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№ 8-А-1ВП/2022</w:t>
      </w:r>
    </w:p>
    <w:p>
      <w:pPr>
        <w:pStyle w:val="Normal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внеплановой проверки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осуществлению контроля в рамках ч.8, ч.9 ст. 99 ФЗ от 05.04.2013 г. № 44 -ФЗ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Н 5071001345</w:t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. Лотошино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  <w:t xml:space="preserve">«08» июля 2022г. 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е мероприятие проведено на основании: </w:t>
      </w:r>
    </w:p>
    <w:p>
      <w:pPr>
        <w:pStyle w:val="ConsPlusNonformat"/>
        <w:numPr>
          <w:ilvl w:val="0"/>
          <w:numId w:val="9"/>
        </w:numPr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ённого постановлением правительства Российской Федерации от 17.08.2020 г. N 1235:</w:t>
      </w:r>
    </w:p>
    <w:p>
      <w:pPr>
        <w:pStyle w:val="ConsPlusNonformat"/>
        <w:numPr>
          <w:ilvl w:val="0"/>
          <w:numId w:val="9"/>
        </w:numPr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контрольно-счётной палаты городского округа Лотошино Московской области о проведении контрольного мероприятии «Проверка целевого и эффективного использования средств бюджета городского округа Лотошино, направленных на финансовое обеспечение муниципального задания Муниципальному учреждению «Лотошинский парк культуры и отдыха» (с элементами аудита закупок) от 30.05.2022г. №11-06/04;</w:t>
      </w:r>
    </w:p>
    <w:p>
      <w:pPr>
        <w:pStyle w:val="ConsPlusNonformat"/>
        <w:numPr>
          <w:ilvl w:val="0"/>
          <w:numId w:val="9"/>
        </w:numPr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а начальника финансово-экономического управления администрации городского округа Лотошино Московской области № 22 от 30.04.2022г. 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проверки: средства субсидии на иные цели по Соглашению от 28.01.2021г. №16/I-2021 в части соблюдения законодательства в сфере закупок по муниципальным контрактам с реестровыми номерам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61062-21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61063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50989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49464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46418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36473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24921-21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03208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84362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81329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80132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45048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40944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19704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13799-21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203925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98330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190737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201954-21</w:t>
      </w:r>
    </w:p>
    <w:p>
      <w:pPr>
        <w:pStyle w:val="ConsPlusNonformat"/>
        <w:ind w:firstLine="709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ой охвачен период с 01.01.2021 года по текущий период 2022 года.</w:t>
      </w:r>
    </w:p>
    <w:p>
      <w:pPr>
        <w:pStyle w:val="TextBody"/>
        <w:spacing w:lineRule="auto" w:line="240"/>
        <w:ind w:firstLine="709"/>
        <w:rPr/>
      </w:pPr>
      <w:r>
        <w:rPr>
          <w:color w:val="000000"/>
          <w:sz w:val="24"/>
          <w:szCs w:val="24"/>
        </w:rPr>
        <w:t>Проверка проведена начальником сектора финансового контроля финансово-экономического управления администрации городского округа Лотошино Московской области – Кашиной Еленой Геннадьевной.</w:t>
      </w:r>
    </w:p>
    <w:p>
      <w:pPr>
        <w:pStyle w:val="TextBody"/>
        <w:spacing w:lineRule="auto" w:line="240"/>
        <w:ind w:firstLine="709"/>
        <w:rPr/>
      </w:pPr>
      <w:r>
        <w:rPr>
          <w:color w:val="000000"/>
          <w:sz w:val="24"/>
          <w:szCs w:val="24"/>
        </w:rPr>
        <w:t>При проведении контрольного мероприятия рассмотрены: приказы; план-график размещения заказов; реестр контрактов; контракты, договоры на поставку товаров, выполнение работ, оказание услуг, заключенные заказчиком – Муниципальному учреждению «Лотошинский парк культуры и отдыха» ИНН 5071001345 за период 01.01.2021 – 01.06.2022 г.г. - первичные документы (накладные, акты выполненных работ, счета-фактуры); платежные поручения; отчеты об исполнении контракт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верка проведена по документам, предоставленным муниципальным учреждением, а также на основании информации, размещённой на официальном сайте Российской Федерации в сети «Интернет» </w:t>
      </w:r>
      <w:hyperlink r:id="rId4">
        <w:r>
          <w:rPr>
            <w:rStyle w:val="InternetLink"/>
            <w:color w:val="000000"/>
            <w:sz w:val="24"/>
            <w:szCs w:val="24"/>
          </w:rPr>
          <w:t>www.zakupki.gov.ru</w:t>
        </w:r>
      </w:hyperlink>
      <w:r>
        <w:rPr>
          <w:color w:val="000000"/>
          <w:sz w:val="24"/>
          <w:szCs w:val="24"/>
        </w:rPr>
        <w:t xml:space="preserve">  (далее – официальный сайт) в отношении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- соблюдения требований к обоснованию закупок при формировании планов графиков;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- исполнения контракта.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контрольного мероприятия составил 20 рабочих дней с "03" июня 2022 года по "01" июля 2022 года.</w:t>
      </w:r>
    </w:p>
    <w:p>
      <w:pPr>
        <w:pStyle w:val="Normal"/>
        <w:shd w:fill="FFFFFF" w:val="clear"/>
        <w:spacing w:lineRule="exact" w:line="317"/>
        <w:ind w:firstLine="709"/>
        <w:rPr>
          <w:rFonts w:ascii="Arial" w:hAnsi="Arial" w:cs="Arial"/>
          <w:color w:val="000000"/>
          <w:shd w:fill="EFF2F6" w:val="clear"/>
        </w:rPr>
      </w:pPr>
      <w:r>
        <w:rPr>
          <w:color w:val="000000"/>
          <w:sz w:val="24"/>
          <w:szCs w:val="24"/>
        </w:rPr>
        <w:t>Общие сведения об объекте контроля:</w:t>
      </w:r>
      <w:r>
        <w:rPr>
          <w:rFonts w:cs="Arial" w:ascii="Arial" w:hAnsi="Arial"/>
          <w:color w:val="000000"/>
          <w:shd w:fill="EFF2F6" w:val="clear"/>
        </w:rPr>
        <w:t xml:space="preserve"> </w:t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b/>
          <w:color w:val="000000"/>
          <w:sz w:val="24"/>
          <w:szCs w:val="24"/>
        </w:rPr>
        <w:t>Полное наименование Учреждения</w:t>
      </w:r>
      <w:r>
        <w:rPr>
          <w:color w:val="000000"/>
          <w:sz w:val="24"/>
          <w:szCs w:val="24"/>
        </w:rPr>
        <w:t>: Муниципальное учреждение «Лотошинский парк культуры и отдыха».</w:t>
      </w:r>
    </w:p>
    <w:p>
      <w:pPr>
        <w:pStyle w:val="Normal"/>
        <w:shd w:fill="FFFFFF" w:val="clear"/>
        <w:spacing w:lineRule="exact" w:line="317"/>
        <w:ind w:firstLine="709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кращенное наименование: </w:t>
      </w:r>
      <w:r>
        <w:rPr>
          <w:color w:val="000000"/>
          <w:sz w:val="24"/>
          <w:szCs w:val="24"/>
        </w:rPr>
        <w:t>МУ "ЛПКИО"</w:t>
      </w:r>
    </w:p>
    <w:p>
      <w:pPr>
        <w:pStyle w:val="Normal"/>
        <w:shd w:fill="FFFFFF" w:val="clear"/>
        <w:spacing w:lineRule="atLeast" w:line="160"/>
        <w:ind w:firstLine="709"/>
        <w:textAlignment w:val="baselin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 местонахождения:</w:t>
      </w:r>
      <w:r>
        <w:rPr>
          <w:color w:val="000000"/>
          <w:sz w:val="24"/>
          <w:szCs w:val="24"/>
        </w:rPr>
        <w:t xml:space="preserve"> 143800, Московская область, городской округ Лотошино, р.п. Лотошино, ул. Заводская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>Телефон:</w:t>
      </w:r>
      <w:r>
        <w:rPr>
          <w:b/>
          <w:color w:val="FF0000"/>
          <w:sz w:val="24"/>
          <w:szCs w:val="24"/>
        </w:rPr>
        <w:t> </w:t>
      </w:r>
      <w:r>
        <w:rPr>
          <w:bCs/>
          <w:sz w:val="24"/>
          <w:szCs w:val="24"/>
          <w:shd w:fill="FFFFFF" w:val="clear"/>
        </w:rPr>
        <w:t xml:space="preserve">8 (49628)7 07 70 </w:t>
      </w: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color w:val="000000"/>
            <w:sz w:val="24"/>
            <w:szCs w:val="24"/>
          </w:rPr>
          <w:t>http://парк-лотошино.рф</w:t>
        </w:r>
      </w:hyperlink>
    </w:p>
    <w:p>
      <w:pPr>
        <w:pStyle w:val="Normal"/>
        <w:shd w:fill="FFFFFF" w:val="clear"/>
        <w:spacing w:before="0" w:after="0"/>
        <w:ind w:firstLine="709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E-mail</w:t>
      </w:r>
      <w:r>
        <w:rPr>
          <w:color w:val="000000"/>
          <w:sz w:val="24"/>
          <w:szCs w:val="24"/>
          <w:shd w:fill="FFFFFF" w:val="clear"/>
        </w:rPr>
        <w:t>: </w:t>
      </w:r>
      <w:hyperlink r:id="rId6" w:tgtFrame="_blank">
        <w:r>
          <w:rPr>
            <w:rStyle w:val="InternetLink"/>
            <w:color w:val="000000"/>
            <w:sz w:val="24"/>
            <w:szCs w:val="24"/>
            <w:shd w:fill="FFFFFF" w:val="clear"/>
          </w:rPr>
          <w:t>parklot385@gmail.com</w:t>
        </w:r>
      </w:hyperlink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Н/КПП </w:t>
      </w:r>
      <w:r>
        <w:rPr>
          <w:color w:val="000000"/>
          <w:sz w:val="24"/>
          <w:szCs w:val="24"/>
        </w:rPr>
        <w:t>5071001345/507101001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Н </w:t>
      </w:r>
      <w:r>
        <w:rPr>
          <w:color w:val="000000"/>
          <w:sz w:val="24"/>
          <w:szCs w:val="24"/>
        </w:rPr>
        <w:t>1035011150085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КПО </w:t>
      </w:r>
      <w:r>
        <w:rPr>
          <w:color w:val="000000"/>
          <w:sz w:val="24"/>
          <w:szCs w:val="24"/>
          <w:shd w:fill="F1F2F3" w:val="clear"/>
        </w:rPr>
        <w:t>70425468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Свидетельство о государственной регистрации юридического лица </w:t>
      </w:r>
      <w:r>
        <w:rPr>
          <w:sz w:val="24"/>
          <w:szCs w:val="24"/>
        </w:rPr>
        <w:t xml:space="preserve">серия 50 № 002398969 от 04.02.2003 г.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сновном виде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- 93.21 деятельность парков культуры и отдыха и тематических парков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полнительных видах деятельност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93.21 Деятельность парков культуры и отдыха и тематических парк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93.29 Деятельность зрелищноразвлекательная проча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93.29.9 Деятельность зрелищноразвлекательная прочая, не включенная в другие группировк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У «ЛПКиО» создано в соответствии с распоряжением Главы Лотошинского муниципального района от 19.07.2000 №129-р в целях организации культурного отдыха населения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Муниципальное учреждение «Лотошинский парк культуры и отдыха» осуществляет свою деятельность на основании Устава, утвержденного постановлением Главы городского округа Лотошино Московской области от 04.03.2020 №203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У «ЛПКиО» (далее Учреждение) является юридическим лицом, имеет самостоятельный баланс, лицевой счёт, печать установленного образца, бланки со своим наименование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- бюджетное учрежд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Сведения об учредителях:</w:t>
      </w:r>
    </w:p>
    <w:p>
      <w:pPr>
        <w:pStyle w:val="Normal"/>
        <w:ind w:firstLine="709"/>
        <w:rPr/>
      </w:pPr>
      <w:r>
        <w:rPr>
          <w:sz w:val="24"/>
          <w:szCs w:val="24"/>
        </w:rPr>
        <w:t>Учредителем и собственником имущества Учреждения является муниципальное образование «городской округ Лотошино Московской области»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Функции и полномочия Учредителя, собственника имущества, находящегося в оперативном управлении Учреждения, от имени муниципального образования «городской округ Лотошино Московской области», </w:t>
      </w:r>
      <w:r>
        <w:rPr>
          <w:color w:val="000000"/>
          <w:sz w:val="24"/>
          <w:szCs w:val="24"/>
        </w:rPr>
        <w:t>осуществляет администрация городского округа Лотошино Московской области.</w:t>
      </w:r>
    </w:p>
    <w:p>
      <w:pPr>
        <w:pStyle w:val="Normal"/>
        <w:ind w:firstLine="709"/>
        <w:rPr/>
      </w:pPr>
      <w:r>
        <w:rPr>
          <w:sz w:val="24"/>
          <w:szCs w:val="24"/>
        </w:rPr>
        <w:t>Учреждение находится в ведомственном подчинении отдела по культуре, делам молодёжи, спорту и туризму администрации городского округа Лотошино Московской обла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чреждение выполняет муниципальное задани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ветственными лицами за финансово-хозяйственную деятельность в проверяемом периоде являлись:</w:t>
      </w:r>
    </w:p>
    <w:p>
      <w:pPr>
        <w:pStyle w:val="Normal"/>
        <w:ind w:firstLine="709"/>
        <w:rPr/>
      </w:pPr>
      <w:r>
        <w:rPr>
          <w:sz w:val="24"/>
          <w:szCs w:val="24"/>
        </w:rPr>
        <w:t>- с 23.04.2018 года распоряжением Главы Лотошинского муниципального района от 23.04.2018 №64-рк Матюкина Валентина Васильевна назначена на должность директора МУ «ЛПКиО»;</w:t>
      </w:r>
    </w:p>
    <w:p>
      <w:pPr>
        <w:pStyle w:val="Normal"/>
        <w:ind w:firstLine="709"/>
        <w:rPr/>
      </w:pPr>
      <w:r>
        <w:rPr>
          <w:sz w:val="24"/>
          <w:szCs w:val="24"/>
        </w:rPr>
        <w:t>- Великоиваненко Светлана Васильевна с 01.06.2021 года назначена на должность директора МУ «ЛПКиО» распоряжением Главы Лотошинского муниципального района от 01.06.2021 №71-рк-лс;</w:t>
      </w:r>
    </w:p>
    <w:p>
      <w:pPr>
        <w:pStyle w:val="Normal"/>
        <w:ind w:firstLine="709"/>
        <w:rPr/>
      </w:pPr>
      <w:r>
        <w:rPr>
          <w:sz w:val="24"/>
          <w:szCs w:val="24"/>
        </w:rPr>
        <w:t>- Авдалян А.М. с 07.02.2022 года назначен исполняющим обязанности директора МУ «ЛПКиО», назначена распоряжением Главы городского округа Лотошино Московской области от 07.02.2022 №21-рк-лс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Жихарев Артём Юрьевич с 02.03.2022 года назначен на должность директора МУ «ЛПКиО» распоряжением Главы городского округа Лотошино Московской области от 01.06.2021 №71-рк-лс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веряемом периоде бухгалтерское обслуживание финансово-хозяйственной деятельности МУ «ЛПКиО» осуществляется муниципальным учреждением «Централизованная бухгалтерия муниципальных учреждений Лотошинского муниципального района» в соответствии с договором на бухгалтерское обслуживани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25 от 02.03.2022 года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Распоряжением Главы Лотошинского муниципального района Московской области от 10.11.2015 №416-рк (с изменением от 31.12.2015 №444-рк) Иванова Татьяна Вячеславовна переведена с должности директора МУ «Централизованная бухгалтерия учреждений образования» на должность директора муниципального учреждения «Централизованная бухгалтерия муниципальных учреждений Лотошинского муниципального района» с 01.01.2016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05.03.2019 №8, с 05 марта 2019 года на должность главного бухгалтера МУ «Централизованная бухгалтерия муниципальных учреждений Лотошинского муниципального района» назначена Лошкарёва Галина Викторовна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проведения проверки: 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3800, Московская область, п. Лотошино, ул. Центральная, д. 18;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  <w:szCs w:val="24"/>
          <w:u w:val="single"/>
        </w:rPr>
        <w:t>Документы, определяющие состав и работу учреждения при осуществлении закупок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4"/>
          <w:szCs w:val="24"/>
        </w:rPr>
        <w:t>В соответствии с требованиями закона № 44-ФЗ от 05.04.2013 года и иных нормативно-правовых актов Российской Федерации о контрактной системе в сфере закупок, товаров, выполнения работ, оказания услуг для осуществления закупок для нужд МУ «ЛПКиО»: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тановлением Главы Лотошинского муниципального района Московской области от 01.04.2016 года №417 утверждён порядок взаимодействия уполномоченного учреждения – Муниципальное учреждение «Централизованная бухгалтерия муниципальных учреждений Лотошинского муниципального района» и муниципальных заказчиков Лотошинского муниципального района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11.01.2016 года №23 (с уточнением от 03.10.2016 года №137, от 03.05.2017 года №21) «О создании Единой комиссии для определения поставщиков (подрядчиков, исполнителей) для обеспечения нужд муниципальных заказчиков Лотошинского муниципального района» создана единая комиссия по осуществлению закупок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тановлением Главы городского округа Лотошино Московской области от 20.01.2020 года №28 утверждён перечень муниципальных заказчиков городского округа Лотошино Московской области;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тановлением Главы городского округа Лотошино Московской области от 15.03.2022 года №265 утверждён перечень муниципальных заказчиков городского округа Лотошино, осуществляющих закупки для обеспечения муниципальных нужд;</w:t>
      </w:r>
    </w:p>
    <w:p>
      <w:pPr>
        <w:pStyle w:val="ConsPlusNonforma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иказом директора МУ «ЦБМУ» от 11.01.2016 г.  №22 утверждено Положение о Единой комиссии по определению поставщиков (подрядчиков, исполнителей) для обеспечения нужд муниципальных заказчиков Лотошинского муниципального района (приказом директора МУ «ЦБМУ» от 30.12.2020 г. №195 утверждено новое Положение о Единой комиссии по определению поставщиков (подрядчиков, исполнителей) для обеспечения нужд муниципальных заказчиков городского округа Лотошино).</w:t>
      </w:r>
    </w:p>
    <w:p>
      <w:pPr>
        <w:pStyle w:val="Normal"/>
        <w:numPr>
          <w:ilvl w:val="0"/>
          <w:numId w:val="7"/>
        </w:numPr>
        <w:shd w:fill="FFFFFF" w:val="clear"/>
        <w:textAlignment w:val="baseline"/>
        <w:rPr/>
      </w:pPr>
      <w:r>
        <w:rPr>
          <w:sz w:val="24"/>
          <w:szCs w:val="24"/>
        </w:rPr>
        <w:t xml:space="preserve">В целях организации деятельности при осуществлении закупок для нужд МУ «ЛПКиО» контрактным управляющим Приказом Учреждения </w:t>
      </w:r>
    </w:p>
    <w:p>
      <w:pPr>
        <w:pStyle w:val="Normal"/>
        <w:shd w:fill="FFFFFF" w:val="clear"/>
        <w:ind w:left="92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от 23.04.2018 года №13/5 назначена Матюкина В.В.,</w:t>
      </w:r>
    </w:p>
    <w:p>
      <w:pPr>
        <w:pStyle w:val="Normal"/>
        <w:shd w:fill="FFFFFF" w:val="clear"/>
        <w:ind w:left="92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от 01.06.2021 года №35/2 назначена Великоиваненко С.В.,</w:t>
      </w:r>
    </w:p>
    <w:p>
      <w:pPr>
        <w:pStyle w:val="Normal"/>
        <w:shd w:fill="FFFFFF" w:val="clear"/>
        <w:ind w:left="92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от 18.03.2022 года №26/3 назначен Жихарев А.Ю.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Указанное свидетельствует о том, что МУ «ЛПКиО», как заказчиком, осуществлено правовое регулирование процедуры муниципальных закупок в учреждении в полной мере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  <w:szCs w:val="24"/>
          <w:u w:val="single"/>
        </w:rPr>
        <w:t>Выполнение субсидии на иные цели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редства субсидии на иные цели на 2021 год предусмотрены Решением Совета Депутатов городского округа Лотошино от 24.12.2020 года №192/18 «О бюджете городского округа Лотошино Московской области на 2021 год и на плановый период 2022 и 2023 годов» (в редакции от 23.12.2021 №295/34) по 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мероприятию «Благоустройство общественных территорий муниципальных образований Московской области» подпрограммы «Комфортная городская среда» муниципальной программы «Формирование современной комфортной городской среды» в сумме 2 400 000,0 руб.;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мероприятию «Создание условий для массового отдыха жителей городского округа в парках культуры и отдыха»</w:t>
      </w:r>
      <w:r>
        <w:rPr/>
        <w:t xml:space="preserve"> </w:t>
      </w:r>
      <w:r>
        <w:rPr>
          <w:sz w:val="24"/>
          <w:szCs w:val="24"/>
        </w:rPr>
        <w:t>подпрограммы «Развитие парков культуры и отдыха» муниципальной программы «Культура» в сумме 10 370 000,0 руб.;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мероприятию «Реализация практик инициативного бюджетирования на территории муниципальных образований Московской области» подпрограммы «Эффективное местное самоуправление Московской области» муниципальной программы «Развитие институтов гражданского общества, повышение эффективности местного самоуправления и реализации молодежной политики» в сумме 2 500 000,0 руб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2021 года, с целью реализации Субсидии на иные цели, Учредителем перечислено </w:t>
      </w:r>
      <w:r>
        <w:rPr>
          <w:sz w:val="24"/>
          <w:szCs w:val="24"/>
        </w:rPr>
        <w:t>МУ «ЛПКиО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3 192 659,20</w:t>
      </w:r>
      <w:r>
        <w:rPr>
          <w:color w:val="000000"/>
          <w:sz w:val="24"/>
          <w:szCs w:val="24"/>
        </w:rPr>
        <w:t xml:space="preserve"> руб.</w:t>
      </w:r>
    </w:p>
    <w:p>
      <w:pPr>
        <w:pStyle w:val="Normal"/>
        <w:shd w:fill="FFFFFF" w:val="clear"/>
        <w:ind w:firstLine="709"/>
        <w:textAlignment w:val="baseline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417"/>
        <w:gridCol w:w="851"/>
        <w:gridCol w:w="1134"/>
        <w:gridCol w:w="2126"/>
        <w:gridCol w:w="992"/>
        <w:gridCol w:w="1134"/>
      </w:tblGrid>
      <w:tr>
        <w:trPr>
          <w:trHeight w:val="29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субсидии по Соглашению №26/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-2020, с учётом ДС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ие расходования субсидии на иные цели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Соглашением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явка на предоставление субсидии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ная субсидия</w:t>
            </w:r>
          </w:p>
        </w:tc>
      </w:tr>
      <w:tr>
        <w:trPr>
          <w:trHeight w:val="4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формирования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603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320 000,0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парка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 позднее десятого дня после предоставления заявки на получение субсидии и предоставления подтверждающих документов </w:t>
            </w:r>
          </w:p>
          <w:p>
            <w:pPr>
              <w:pStyle w:val="Normal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оответствии с п.2.4.1  настоящего Соглаш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 340,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мульчирующих материалов и травосмесь для посева газонов в парк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 340,0</w:t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8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 1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строй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8.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 140,0</w:t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 14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металла для забора в зоопарке в п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 143,90</w:t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 9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стройматериалов для изготовления площадок под карусель и туалет в п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 985,0</w:t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1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4 7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оснований под фонтаны и каскадную лест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1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4 708,0</w:t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щебня гравийного для окультуривания берегов пруда в п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</w:t>
            </w:r>
          </w:p>
        </w:tc>
      </w:tr>
      <w:tr>
        <w:trPr>
          <w:trHeight w:val="317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55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фонтана для нужд МУ «ЛПКИ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55 000,0</w:t>
            </w:r>
          </w:p>
        </w:tc>
      </w:tr>
      <w:tr>
        <w:trPr>
          <w:trHeight w:val="15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 65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работ по устройству основания под туалетный модуль в п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 653,20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 89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 водоснабжения и канализации в п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 891,98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уличной ели каркасного вида с комплектом освещения и ограждения для п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 000,0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контура заземления на аттракционе «Манеж» в п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99,0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монтажные работы по подключению туалетной комнаты на территории п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2.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,0</w:t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контура заземления к туалетному модулю в пар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586,5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лючение (технологическое присоединение) к ЦС холодного водоснабжения в МУ «ПКИ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2.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173,12</w:t>
            </w:r>
          </w:p>
        </w:tc>
      </w:tr>
      <w:tr>
        <w:trPr>
          <w:trHeight w:val="312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586,5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 000,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ое бюджетирование (местный бюджет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62 625,0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детских аттракционов для МУ «Лотошинский парк культуры и отдыха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 500,0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75 000,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ициативное бюджетирование (бюджет Московской области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63 125,0</w:t>
            </w:r>
          </w:p>
        </w:tc>
      </w:tr>
      <w:tr>
        <w:trPr>
          <w:trHeight w:val="940" w:hRule="atLeast"/>
        </w:trPr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80 000,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7030A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общественных туалетов нестационарного типа на территориях общего пользования (бюджет Московской области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2.21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00 000,0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стройство и установка туалета нестационарного типа в рамках благоустройства на территории городского округа Лотошино Московской област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2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280 000,0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000,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7030A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общественных туалетов нестационарного типа на территориях общего пользования (местный бюджет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12.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000,0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220 000,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192 659,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192 659,2</w:t>
            </w:r>
          </w:p>
        </w:tc>
      </w:tr>
    </w:tbl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 проведении анализа своевременности финансового обеспечения выполнения субсидии на иные цели в 2021 году случаев несвоевременного перечисления МУ «ЛПКиО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убсидии на иные цели не выявлено.</w:t>
      </w:r>
    </w:p>
    <w:p>
      <w:pPr>
        <w:pStyle w:val="Style26"/>
        <w:ind w:left="0" w:firstLine="709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 xml:space="preserve">С целью реализации перечисленной субсидии на иные цели МУ «ЛПКиО» заключено 17 договоров на общую сумму 13 192 659,2 руб.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59"/>
        <w:gridCol w:w="1701"/>
        <w:gridCol w:w="998"/>
        <w:gridCol w:w="1134"/>
        <w:gridCol w:w="783"/>
        <w:gridCol w:w="851"/>
        <w:gridCol w:w="776"/>
        <w:gridCol w:w="992"/>
        <w:gridCol w:w="1027"/>
      </w:tblGrid>
      <w:tr>
        <w:trPr>
          <w:trHeight w:val="688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№ обязательства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обязательства (МК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мет контракта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выполнения работ по М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оплаты исполненного МК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ыполнения рабо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(план)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фактической оплаты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оплаты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18" w:hRule="atLeast"/>
        </w:trPr>
        <w:tc>
          <w:tcPr>
            <w:tcW w:w="107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убсидия на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лагоустройство парка - 10 320 000,0 руб.</w:t>
            </w:r>
          </w:p>
        </w:tc>
      </w:tr>
      <w:tr>
        <w:trPr>
          <w:trHeight w:val="316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2 от14.07.20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243468/executionSchedule/5192813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03925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 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мульчирующих материалов и травосмесь для посева газонов в парке</w:t>
            </w:r>
          </w:p>
        </w:tc>
        <w:tc>
          <w:tcPr>
            <w:tcW w:w="9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 дней от даты заключения контракт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 дней от даты подписания документ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1.07. 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05.08.2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.08.2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 34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18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 от 27.07.21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231515/executionSchedule/5159698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13799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стройматериалов </w:t>
            </w:r>
          </w:p>
        </w:tc>
        <w:tc>
          <w:tcPr>
            <w:tcW w:w="9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6.08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>21.08.2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8.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 14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23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6 от 27.08.21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285966/executionSchedule/5366688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40944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 143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закупка металла для забора в зоопарке в парке</w:t>
            </w:r>
          </w:p>
        </w:tc>
        <w:tc>
          <w:tcPr>
            <w:tcW w:w="9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7.09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2.09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09.2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 143,9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7 от 02.09.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303195/executionSchedule/5389872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45048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 98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закупка стройматериалов для изготовления площадок под карусель и туалет в парк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 день от даты заключения контра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6.09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1.09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09.2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 985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0848300065921000108 от 19.07.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231516/executionSchedule/5186376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198330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4 7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оснований под фонтаны и каскадную лестницу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 рабочих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4.09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05.10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07.10.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14 708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 с нарушением сроков оплаты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29 от 14.10.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347636/executionSchedule/5545534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80132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закупка щебня гравийного для окультуривания берегов пруда в парк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10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6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9"/>
              <w:gridCol w:w="1155"/>
            </w:tblGrid>
            <w:tr>
              <w:trPr/>
              <w:tc>
                <w:tcPr>
                  <w:tcW w:w="19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Style w:val="Cursorpointer"/>
                      <w:sz w:val="16"/>
                      <w:szCs w:val="16"/>
                    </w:rPr>
                    <w:t xml:space="preserve">29.10.21 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10.2021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6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9"/>
              <w:gridCol w:w="1155"/>
            </w:tblGrid>
            <w:tr>
              <w:trPr/>
              <w:tc>
                <w:tcPr>
                  <w:tcW w:w="19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Style w:val="Cursorpointer"/>
                      <w:sz w:val="16"/>
                      <w:szCs w:val="16"/>
                    </w:rPr>
                    <w:t>29.10.21</w:t>
                  </w:r>
                </w:p>
              </w:tc>
              <w:tc>
                <w:tcPr>
                  <w:tcW w:w="115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10.2021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 xml:space="preserve">0848300065921000156 от 25.10.21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339061/executionSchedule/5550429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81329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5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фонтана для нужд МУ «ЛПКИО»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 рабочих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.11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4.11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11.2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455 00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33 от 09.11.202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362958/executionSchedule/5610274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03208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6 653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работ по устройству основания под туалетный модуль в парк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 рабочих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6.11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10.12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 653,2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30 от 01.11.202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362957/executionSchedule/5578973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84362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 891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а труб водоснабжения и канализации в парк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 рабочих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2.12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16.12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2.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 891,9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36 от 01.12.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431391/executionSchedule/5753564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36473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 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уличной ели каркасного вида с комплектом освещения и ограждения для парк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5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.12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9.12.21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 000,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</w:tbl>
    <w:p>
      <w:pPr>
        <w:pStyle w:val="Style26"/>
        <w:ind w:left="0" w:firstLine="709"/>
        <w:rPr>
          <w:color w:val="7030A0"/>
          <w:sz w:val="24"/>
          <w:szCs w:val="24"/>
          <w:highlight w:val="yellow"/>
        </w:rPr>
      </w:pPr>
      <w:r>
        <w:rPr>
          <w:color w:val="7030A0"/>
          <w:sz w:val="24"/>
          <w:szCs w:val="24"/>
          <w:highlight w:val="yellow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59"/>
        <w:gridCol w:w="1701"/>
        <w:gridCol w:w="998"/>
        <w:gridCol w:w="1134"/>
        <w:gridCol w:w="783"/>
        <w:gridCol w:w="851"/>
        <w:gridCol w:w="776"/>
        <w:gridCol w:w="1134"/>
        <w:gridCol w:w="885"/>
      </w:tblGrid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37 от 08.12.2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454982/executionSchedule/5807018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46418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9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контура заземления на аттракционе «Манеж» в парк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.12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21.12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999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43 от 15.12.202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469959/executionSchedule/5854084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61062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монтажные работы по подключению туалетной комнаты на территории парка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1.12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30.12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12.2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44 от 15.12.20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469960/executionSchedule/5856631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61063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контура заземления к туалетному модулю в парке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 дней от даты заключения М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1.12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30.12.2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51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9 от 08.12.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448881/executionSchedule/5803451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49464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58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ключение (технологическое присоединение) к ЦС холодного водоснабжения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4.12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10.01.22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586,5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72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t>40 от 08.12.21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448880/executionSchedule/5803652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50989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586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подключение (технологическое присоединение) к ЦС водоотведения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дней от даты подписания документ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4.12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10.01.22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 586,5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 330 034.2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на благоустройство пар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Субсидия на </w:t>
            </w:r>
            <w:r>
              <w:rPr>
                <w:b/>
                <w:color w:val="000000"/>
                <w:sz w:val="16"/>
                <w:szCs w:val="16"/>
              </w:rPr>
              <w:t xml:space="preserve"> инициативное бюджетирование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– 2 500 000,0  руб.</w:t>
            </w:r>
          </w:p>
        </w:tc>
      </w:tr>
      <w:tr>
        <w:trPr>
          <w:trHeight w:val="576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color w:val="000000"/>
                <w:sz w:val="16"/>
                <w:szCs w:val="16"/>
                <w:lang w:eastAsia="en-US"/>
              </w:rPr>
              <w:t>0848300065921000128 от 16.08.202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256894/executionSchedule/5283655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219704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62 625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7030A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детских аттракционов для МУ «Лотошинский парк культуры и отдыха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дней от даты заключения М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рабочих дней от даты подписания документ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8.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9.2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9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63 125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тракт исполнен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 500,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 xml:space="preserve">Субсидия на  </w:t>
            </w:r>
            <w:r>
              <w:rPr>
                <w:b/>
                <w:color w:val="000000"/>
                <w:sz w:val="16"/>
                <w:szCs w:val="16"/>
              </w:rPr>
              <w:t xml:space="preserve"> размещение общественных туалетов нестационарного типа на территориях общего пользования</w:t>
            </w:r>
            <w:r>
              <w:rPr>
                <w:b/>
                <w:bCs/>
                <w:iCs/>
                <w:color w:val="000000"/>
                <w:sz w:val="16"/>
                <w:szCs w:val="16"/>
              </w:rPr>
              <w:t xml:space="preserve"> – 2 400 000,0 руб.</w:t>
            </w:r>
          </w:p>
        </w:tc>
      </w:tr>
      <w:tr>
        <w:trPr>
          <w:trHeight w:val="71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color w:val="000000"/>
                <w:sz w:val="16"/>
                <w:szCs w:val="16"/>
                <w:lang w:eastAsia="en-US"/>
              </w:rPr>
              <w:t>0848300065921000164 от 08.12.202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color w:val="000000"/>
              </w:rPr>
              <w:instrText xml:space="preserve"> HYPERLINK "https://pik.mosreg.ru/client/" \l "!/eschedules/tenderPlan/1041333/position/4348776/executionSchedule/5716253/obligationsExecutions" \n _blank</w:instrTex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</w:rPr>
              <w:t>324921-21</w:t>
            </w:r>
            <w:r>
              <w:rPr>
                <w:rStyle w:val="InternetLink"/>
                <w:sz w:val="16"/>
                <w:szCs w:val="16"/>
                <w:color w:val="000000"/>
              </w:rPr>
              <w:fldChar w:fldCharType="end"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00 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и установка туалета нестационарного типа в рамках благоустройства на территории городского округа Лотошино Московской област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7030A0"/>
                <w:sz w:val="16"/>
                <w:szCs w:val="16"/>
              </w:rPr>
            </w:pPr>
            <w:r>
              <w:rPr>
                <w:sz w:val="16"/>
                <w:szCs w:val="16"/>
              </w:rPr>
              <w:t>7 дней от даты заключения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рабочих дней с даты подписания документ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22.12.21</w:t>
            </w:r>
            <w:r>
              <w:rPr>
                <w:b/>
                <w:color w:val="7030A0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rStyle w:val="Cursorpointer"/>
                <w:sz w:val="16"/>
                <w:szCs w:val="16"/>
              </w:rPr>
              <w:t xml:space="preserve">10.01.22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9.12.2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80 000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кт исполнен</w:t>
            </w:r>
          </w:p>
        </w:tc>
      </w:tr>
      <w:tr>
        <w:trPr>
          <w:trHeight w:val="30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 000,0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 192 65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7030A0"/>
                <w:sz w:val="16"/>
                <w:szCs w:val="16"/>
              </w:rPr>
            </w:pPr>
            <w:r>
              <w:rPr>
                <w:b/>
                <w:bCs/>
                <w:color w:val="7030A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7030A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7030A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 192 659,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Style2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 подписания документации о приёмке выполненных работ, услуг (полученного товара) поставщикам перечислено 13 192 659,2 руб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  <w:t>Не своевременная оплата заказчиком обязательств по исполненному муниципальному контракту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shd w:fill="FFFFFF" w:val="clear"/>
        </w:rPr>
        <w:t xml:space="preserve">с реестровым номером </w:t>
      </w:r>
      <w:r>
        <w:fldChar w:fldCharType="begin"/>
      </w:r>
      <w:r>
        <w:rPr>
          <w:rStyle w:val="InternetLink"/>
          <w:sz w:val="24"/>
          <w:i/>
          <w:b/>
          <w:shd w:fill="FFFFFF" w:val="clear"/>
          <w:szCs w:val="24"/>
        </w:rPr>
        <w:instrText xml:space="preserve"> HYPERLINK "https://pik.mosreg.ru/client/" \l "!/eschedules/tenderPlan/1041333/position/4231516/executionSchedule/5186376/obligationsExecutions" \n _blank</w:instrText>
      </w:r>
      <w:r>
        <w:rPr>
          <w:rStyle w:val="InternetLink"/>
          <w:sz w:val="24"/>
          <w:i/>
          <w:b/>
          <w:shd w:fill="FFFFFF" w:val="clear"/>
          <w:szCs w:val="24"/>
        </w:rPr>
        <w:fldChar w:fldCharType="separate"/>
      </w:r>
      <w:r>
        <w:rPr>
          <w:rStyle w:val="InternetLink"/>
          <w:b/>
          <w:i/>
          <w:sz w:val="24"/>
          <w:szCs w:val="24"/>
          <w:shd w:fill="FFFFFF" w:val="clear"/>
        </w:rPr>
        <w:t>198330-21</w:t>
      </w:r>
      <w:r>
        <w:rPr>
          <w:rStyle w:val="InternetLink"/>
          <w:sz w:val="24"/>
          <w:i/>
          <w:b/>
          <w:shd w:fill="FFFFFF" w:val="clear"/>
          <w:szCs w:val="24"/>
        </w:rPr>
        <w:fldChar w:fldCharType="end"/>
      </w:r>
      <w:r>
        <w:rPr>
          <w:b/>
          <w:i/>
          <w:sz w:val="24"/>
          <w:szCs w:val="24"/>
          <w:shd w:fill="FFFFFF" w:val="clear"/>
        </w:rPr>
        <w:t>. Нарушение пункта 1 части 2 статьи 94 закона 44-ФЗ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роверка соответствия использования поставленного товара, выполненной работы (её результата) или оказанной услуги целям осуществления закупки</w:t>
      </w:r>
    </w:p>
    <w:p>
      <w:pPr>
        <w:pStyle w:val="Style2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оверке соответствия использования поставленного товара, выполненной работы (её результата) или оказанной услуги целям осуществления закупки нарушений не выявлено.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одоснабжения и водоотведения в МУ «ПКИО»</w:t>
      </w:r>
    </w:p>
    <w:p>
      <w:pPr>
        <w:pStyle w:val="Style26"/>
        <w:ind w:left="0" w:firstLine="709"/>
        <w:rPr/>
      </w:pPr>
      <w:r>
        <w:rPr>
          <w:i/>
          <w:sz w:val="24"/>
          <w:szCs w:val="24"/>
        </w:rPr>
        <w:t xml:space="preserve">1.1 Муниципальный контракт от 01.11.2021 №30 (реестровый номер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pik.mosreg.ru/client/" \l "!/eschedules/tenderPlan/1041333/position/4362957/executionSchedule/5578973/obligationsExecutions" \n _blank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284362-21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) на сумму 366 891,98 руб. с МП «Лотошинское ЖКХ» на услуги по прокладке труб водоснабжения и канализации в парке городского округа Лотошино, заключён в соответствии с пунктом 5 части 1 статьи 93 Закона 44-ФЗ. 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2769 от 25.11.2021 со стороны МУ «ЛПКиО» подписан на Портале Исполнения Контрактов Московской области 02.12. 2021 года директором Великоиваненко С.В. 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а туалетного модуля в МУ «ПКИО»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2.1 Муниципальный контракт от 02.09.2021 №27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303195/executionSchedule/5389872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45048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115 985,0 руб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 ИП Мизикиной Мариной Владимировной на закупку стройматериалов для изготовления площадок под карусель и туалет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редоставления субсидии – благоустройство парка.</w:t>
      </w:r>
    </w:p>
    <w:p>
      <w:pPr>
        <w:pStyle w:val="Default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ъект закупки:</w:t>
      </w:r>
    </w:p>
    <w:p>
      <w:pPr>
        <w:pStyle w:val="Style26"/>
        <w:numPr>
          <w:ilvl w:val="0"/>
          <w:numId w:val="4"/>
        </w:numPr>
        <w:suppressAutoHyphens w:val="true"/>
        <w:spacing w:before="0" w:after="0"/>
        <w:ind w:left="720" w:hanging="0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рматура 12 мм; 800,00; Килограмм;</w:t>
      </w:r>
    </w:p>
    <w:p>
      <w:pPr>
        <w:pStyle w:val="Style26"/>
        <w:numPr>
          <w:ilvl w:val="0"/>
          <w:numId w:val="4"/>
        </w:numPr>
        <w:suppressAutoHyphens w:val="true"/>
        <w:spacing w:before="0" w:after="0"/>
        <w:ind w:left="72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есок; 10,00; Тонна;^метрическая тонна (1000 кг);</w:t>
      </w:r>
    </w:p>
    <w:p>
      <w:pPr>
        <w:pStyle w:val="Style26"/>
        <w:numPr>
          <w:ilvl w:val="0"/>
          <w:numId w:val="4"/>
        </w:numPr>
        <w:suppressAutoHyphens w:val="true"/>
        <w:spacing w:before="0" w:after="0"/>
        <w:ind w:left="720" w:hanging="0"/>
        <w:contextualSpacing/>
        <w:jc w:val="left"/>
        <w:rPr/>
      </w:pPr>
      <w:r>
        <w:rPr>
          <w:sz w:val="24"/>
          <w:szCs w:val="24"/>
        </w:rPr>
        <w:t xml:space="preserve">Цемент  </w:t>
      </w:r>
      <w:r>
        <w:rPr>
          <w:sz w:val="24"/>
          <w:szCs w:val="24"/>
          <w:lang w:val="en-US"/>
        </w:rPr>
        <w:t>Holci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500 Д20 ЦЕМ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/А-И 42,5 50кг; 5,00; Тонна;^метрическая тонна (1000 кг);</w:t>
      </w:r>
    </w:p>
    <w:p>
      <w:pPr>
        <w:pStyle w:val="Style26"/>
        <w:numPr>
          <w:ilvl w:val="0"/>
          <w:numId w:val="4"/>
        </w:numPr>
        <w:suppressAutoHyphens w:val="true"/>
        <w:spacing w:before="0" w:after="0"/>
        <w:ind w:left="720" w:hanging="0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Щебень 3-10 мм; 5,00; Кубический метр;</w:t>
      </w:r>
    </w:p>
    <w:p>
      <w:pPr>
        <w:pStyle w:val="Style26"/>
        <w:numPr>
          <w:ilvl w:val="0"/>
          <w:numId w:val="4"/>
        </w:numPr>
        <w:suppressAutoHyphens w:val="true"/>
        <w:spacing w:before="0" w:after="0"/>
        <w:ind w:left="720" w:hanging="0"/>
        <w:contextualSpacing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Щебень 5-20 мм; 5,00; Кубический метр;</w:t>
      </w:r>
    </w:p>
    <w:p>
      <w:pPr>
        <w:pStyle w:val="Style2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 день от даты заключения контракта). Товарная накладная №9 от 03.09.2021 года со стороны МУ «ЛПКиО» подписана на Портале Исполнения Контрактов Московской области 06.09.2021 директором Великоиваненко С.В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2 Муниципальный контракт от 09.11.2021 №33 (реестровый номер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pik.mosreg.ru/client/" \l "!/eschedules/tenderPlan/1041333/position/4362958/executionSchedule/5610274/obligationsExecutions" \n _blank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303208-21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) на сумму 236 653,20 руб. с </w:t>
      </w:r>
      <w:r>
        <w:rPr>
          <w:i/>
        </w:rPr>
        <w:t xml:space="preserve">ИП </w:t>
      </w:r>
      <w:r>
        <w:rPr>
          <w:i/>
          <w:sz w:val="24"/>
          <w:szCs w:val="24"/>
        </w:rPr>
        <w:t>Мизикиной Мариной Владимировной на выполнение работ по устройству основания под туалетный модуль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1 от 23.11.2021 со стороны МУ «ЛПКиО» подписан на Портале Исполнения Контрактов Московской области 26.11. 2021 года директором Великоиваненко С.В. 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3 Муниципальный контракт от 08.12.2021 № 0848300065921000164  (реестровый номер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pik.mosreg.ru/client/" \l "!/eschedules/tenderPlan/1041333/position/4348776/executionSchedule/5716253/obligationsExecutions" \n _blank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324921-21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>) на сумму 2 400 000,0 руб. с ООО «АВС» на обустройство и установку туалета нестационарного типа в рамках благоустройства на территории городского округа Лотошино Московской области, заключён по результатам проведения открытого конкурса в электронной форме.</w:t>
      </w:r>
    </w:p>
    <w:p>
      <w:pPr>
        <w:pStyle w:val="Style26"/>
        <w:ind w:left="0" w:firstLine="709"/>
        <w:rPr/>
      </w:pPr>
      <w:r>
        <w:rPr>
          <w:i/>
          <w:sz w:val="24"/>
          <w:szCs w:val="24"/>
        </w:rPr>
        <w:t>Цель предоставления субсидии – размещение общественных туалетов нестационарного типа на территориях общего пользования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87 от 13.12.2021 со стороны МУ «ЛПКиО» подписан на Портале Исполнения Контрактов Московской области 22.12. 2021 года директором Великоиваненко С.В. 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4 Муниципальный контракт от 08.12.2021 №39 (реестровый номер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pik.mosreg.ru/client/" \l "!/eschedules/tenderPlan/1041333/position/4448881/executionSchedule/5803451/obligationsExecutions" \n _blank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349464-21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>) на сумму 15 586,56 руб. с МП «Лотошинское ЖКХ» на услуги по подключению (технологическому присоединению) к централизованной системе</w:t>
      </w:r>
      <w:r>
        <w:rPr>
          <w:sz w:val="18"/>
          <w:szCs w:val="18"/>
        </w:rPr>
        <w:t xml:space="preserve"> </w:t>
      </w:r>
      <w:r>
        <w:rPr>
          <w:i/>
          <w:sz w:val="24"/>
          <w:szCs w:val="24"/>
        </w:rPr>
        <w:t>холодного водоснабжения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3294 от 23.12.2021 со стороны МУ «ЛПКиО» подписан на Портале Исполнения Контрактов Московской области 24.12. 2021 года директором Великоиваненко С.В. 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5 Муниципальный контракт от 08.12.2021 №40 (реестровый номер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pik.mosreg.ru/client/" \l "!/eschedules/tenderPlan/1041333/position/4448880/executionSchedule/5803652/obligationsExecutions" \n _blank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350989-21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>) на сумму 15 586,56 руб. с МП «Лотошинское ЖКХ» на услуги по подключению (технологическому присоединению) к централизованной системе водоотведения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3295 от 23.12.2021 со стороны МУ «ЛПКиО» подписан на Портале Исполнения Контрактов Московской области 24.12. 2021 года директором Великоиваненко С.В. 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6 Муниципальный контракт от 15.12.2021 №43 (реестровый номер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pik.mosreg.ru/client/" \l "!/eschedules/tenderPlan/1041333/position/4469959/executionSchedule/5854084/obligationsExecutions" \n _blank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361062-21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>) на сумму 10.000,0 руб. с ООО «ГЕНВАР» на электромонтажные работы по подключению туалетной комнаты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1 от 20.12.2021 со стороны МУ «ЛПКиО» подписан на Портале Исполнения Контрактов Московской области 21.12. 2021 года директором Великоиваненко С.В. 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7 Муниципальный контракт от 15.12.2021 №44 (реестровый номер </w:t>
      </w:r>
      <w:r>
        <w:fldChar w:fldCharType="begin"/>
      </w:r>
      <w:r>
        <w:rPr>
          <w:rStyle w:val="InternetLink"/>
          <w:sz w:val="24"/>
          <w:i/>
          <w:szCs w:val="24"/>
        </w:rPr>
        <w:instrText xml:space="preserve"> HYPERLINK "https://pik.mosreg.ru/client/" \l "!/eschedules/tenderPlan/1041333/position/4469960/executionSchedule/5856631/obligationsExecutions" \n _blank</w:instrText>
      </w:r>
      <w:r>
        <w:rPr>
          <w:rStyle w:val="InternetLink"/>
          <w:sz w:val="24"/>
          <w:i/>
          <w:szCs w:val="24"/>
        </w:rPr>
        <w:fldChar w:fldCharType="separate"/>
      </w:r>
      <w:r>
        <w:rPr>
          <w:rStyle w:val="InternetLink"/>
          <w:i/>
          <w:sz w:val="24"/>
          <w:szCs w:val="24"/>
        </w:rPr>
        <w:t>361063-21</w:t>
      </w:r>
      <w:r>
        <w:rPr>
          <w:rStyle w:val="InternetLink"/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>) на сумму 10.000,0 руб. с ООО «ГЕНВАР» на исполнение контура заземления к туалетному модулю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2 от 20.12.2021 со стороны МУ «ЛПКиО» подписан на Портале Исполнения Контрактов Московской области 21.12. 2021 года директором Великоиваненко С.В. </w:t>
      </w:r>
    </w:p>
    <w:p>
      <w:pPr>
        <w:pStyle w:val="ConsPlusNonforma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ка фонтана в МУ «ПКИО»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.1 Муниципальный контракт от 19.07.21 № 0848300065921000108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31516/executionSchedule/5186376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198330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1 514 708,0 руб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 ООО «РУСПРОЕКТСТРОЙ» на монтаж оснований под фонтаны и каскадную лестницу в парке городского округа Лотошино, заключён в соответствии с пунктом 25 части 1 статьи 93 Закона 44-ФЗ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1 от 16.09.2021 со стороны МУ «ЛПКиО» подписан на Портале Исполнения Контрактов Московской области 24.09. 2021 года директором Великоиваненко С.В. 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В соответствии с условиями муниципального контракта оплата за выполненные работы производится не позднее 7 рабочих дней от даты подписания акта выполненных работ (05.10.2021)</w:t>
      </w:r>
      <w:r>
        <w:rPr>
          <w:sz w:val="16"/>
          <w:szCs w:val="16"/>
        </w:rPr>
        <w:t>.</w:t>
      </w:r>
      <w:r>
        <w:rPr>
          <w:sz w:val="24"/>
          <w:szCs w:val="24"/>
        </w:rPr>
        <w:t xml:space="preserve"> Оплата произведена с нарушением условий муниципального контракта в части оплаты - 07.10.2021 года платёжным поручением №2145 от 06.10.2021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.2 Муниципальный контракт от 25.10.2021 № 0848300065921000156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339061/executionSchedule/5550429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81329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4 455 000,0 руб. с ООО «ВЕКТОР» на поставку фонтана для, нужд парка городского округа Лотошино заключён по результатам проведения электронного аукциона.</w:t>
      </w:r>
    </w:p>
    <w:p>
      <w:pPr>
        <w:pStyle w:val="Default"/>
        <w:ind w:firstLine="709"/>
        <w:rPr/>
      </w:pPr>
      <w:r>
        <w:rPr>
          <w:rFonts w:cs="Times New Roman" w:ascii="Times New Roman" w:hAnsi="Times New Roman"/>
          <w:i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30 дней от даты заключения контракта). Товарная накладная №1 от 15.11.2021 года со стороны МУ «ЛПКиО» подписана на Портале Исполнения Контрактов Московской области 15.11.2021 директором Великоиваненко С.В.</w:t>
      </w:r>
    </w:p>
    <w:p>
      <w:pPr>
        <w:pStyle w:val="Style26"/>
        <w:spacing w:before="240" w:after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пояснительной записке директора МУ «ЛПКиО» Жихарева А.Ю. от 06.07.2022 года №43 в адрес председателя КСП ГО Лотошино отражено, что материальные ценности, указанные в муниципальном контракте от 25.10.2021 № 0848300065921000156 не передавались,</w:t>
      </w:r>
      <w:r>
        <w:rPr>
          <w:i/>
        </w:rPr>
        <w:t xml:space="preserve"> </w:t>
      </w:r>
      <w:r>
        <w:rPr>
          <w:sz w:val="24"/>
          <w:szCs w:val="24"/>
        </w:rPr>
        <w:t>пуско-наладочные работы не проводились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  <w:t>Учреждением не обеспечено достижение установленных целевых показателей эффективности (результативности) - благоустройство парка при использовании субсидии в сумме    4 455 000,0 руб.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а детских аттракционов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.1 Муниципальный контракт от 16.08.21 № 0848300065921000128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56894/executionSchedule/5283655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19704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2 462 625,00 руб. с ООО «Супер ПиаР» на приобретение детских аттракционов в парк городского округа Лотошино, заключён в соответствии с пунктом 25 части 1 статьи 93 Закона 44-ФЗ.</w:t>
      </w:r>
    </w:p>
    <w:p>
      <w:pPr>
        <w:pStyle w:val="Default"/>
        <w:ind w:firstLine="709"/>
        <w:rPr/>
      </w:pPr>
      <w:r>
        <w:rPr>
          <w:rFonts w:cs="Times New Roman" w:ascii="Times New Roman" w:hAnsi="Times New Roman"/>
          <w:i/>
        </w:rPr>
        <w:t>Цель предоставления субсидии – инициативное бюджетирование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0 дней от даты заключения контракта). Товарная накладная №97 от 19.08.2021 года со стороны МУ «ЛПКиО» подписана на Портале Исполнения Контрактов Московской области 24.08.2021 директором Великоиваненко С.В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4.2 Муниципальный контракт от 08.12.21 № 37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454982/executionSchedule/5807018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346418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9 999,0 руб. с ООО «ГЕНВАР» на исполнение контура заземления на аттракционе «Манеж» в парке городского округа Лотошино, заключён в соответствии с пунктом 5 части 1 статьи 93 Закона 44-ФЗ.</w:t>
      </w:r>
    </w:p>
    <w:p>
      <w:pPr>
        <w:pStyle w:val="Default"/>
        <w:ind w:firstLine="709"/>
        <w:rPr/>
      </w:pPr>
      <w:r>
        <w:rPr>
          <w:rFonts w:cs="Times New Roman" w:ascii="Times New Roman" w:hAnsi="Times New Roman"/>
          <w:i/>
        </w:rPr>
        <w:t>Цель предоставления субсидии – благоустройство парка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Акт о выполнении работ (оказании услуг) № 1 от 13.12.2021 со стороны МУ «ЛПКиО» подписан на Портале Исполнения Контрактов Московской области 131.12. 2021 года директором Великоиваненко С.В. 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 xml:space="preserve">При проведении органом финансового контроля анализа исполнения муниципальных контрактов, заключённых с целью реализации Субсидии на иные цели, по контракту с реестровым номер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pik.mosreg.ru/client/" \l "!/eschedules/tenderPlan/1041333/position/4231516/executionSchedule/5186376/obligationsExecutions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198330-2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выявлено нарушение действующего законодательства в сфере закупок в части несвоевременной оплаты выполненных работ.</w:t>
      </w:r>
    </w:p>
    <w:p>
      <w:pPr>
        <w:pStyle w:val="Style26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тский аттракцион установлен, находится в рабочем состоянии. 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закупки субсидии на иные цели (цель - благоустройство парка)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.1 Муниципальный контракт от 14.07.21 № 22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43468/executionSchedule/5192813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03925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241 340,0 руб. с ООО «Строй Неруд-М» на закупку мульчирующих материалов и травосмесь для посева газонов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0 дней от даты заключения контракта). Счёт-фактура №56 от 19.07.2021 года со стороны МУ «ЛПКиО» подписана на Портале Исполнения Контрактов Московской области 21.07.2021 директором Великоиваненко С.В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.2 Муниципальный контракт от 27.07.21 № 21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31515/executionSchedule/5159698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13799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398 140,0 руб. с ООО «Строй-Сервис» на закупку стройматериалов для нужд МУ «ЛПКиО», заключён в соответствии с пунктом 5 части 1 статьи 93 Закона 44-ФЗ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0 дней от даты заключения контракта). Товарная накладная №5933 от 05.08.2021 года со стороны МУ «ЛПКиО» подписана на Портале Исполнения Контрактов Московской области 06.08.2021 года директором Великоиваненко С.В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.3 Муниципальный контракт от 27.08.21 № 26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85966/executionSchedule/5366688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40944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556 143,90 руб. с ООО «Сигма Флор» на закупку металла для забора в зоопарке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0 дней от даты заключения контракта). Товарная накладная №147 от 31.08.2021 года со стороны МУ «ЛПКиО» подписана на Портале Исполнения Контрактов Московской области 07.09.2021 года директором Великоиваненко С.В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.4 Муниципальный контракт от 14.10.21 № 29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347636/executionSchedule/5545534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80132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200 000,0 руб. с ИП Афиногенов Сергей Владимирович на закупку щебня гравийного для окультуривания берегов пруда в парке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0 дней от даты заключения контракта). Товарная накладная №30 от 18.10.2021 года со стороны МУ «ЛПКиО» подписана на Портале Исполнения Контрактов Московской области 19.10.2021 года директором Великоиваненко С.В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5.5 Муниципальный контракт от 01.12.21 № 36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431391/executionSchedule/5753564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336473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184 000,0 руб. с ИП Манузин Вадим Александрович на закупку уличной ели каркасного вида с комплектом освещения и ограждения для парка городского округа Лотошино, заключён в соответствии с пунктом 5 части 1 статьи 93 Закона 44-ФЗ.</w:t>
      </w:r>
    </w:p>
    <w:p>
      <w:pPr>
        <w:pStyle w:val="Style26"/>
        <w:ind w:left="0" w:firstLine="709"/>
        <w:rPr/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0 дней от даты заключения контракта). Товарная накладная №622 от 06.12.2021 года со стороны МУ «ЛПКиО» подписана на Портале Исполнения Контрактов Московской области 14.12.2021 года директором Великоиваненко С.В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  <w:szCs w:val="24"/>
          <w:u w:val="single"/>
        </w:rPr>
        <w:t>Контракт с истёкшим сроком исполнения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ый контракт от 23.07.21 № 0848300065921000109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31517/executionSchedule/5200135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201954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1 235 669,47 руб. с ООО «РУСПРОЕКТСТРОЙ» на прокладку кабеля наружного освещения и установка столбов с светильниками расположенные по адресу: Московская область, пгт. Лотошино, улица Заводская, заключён в соответствии с пунктом 25 части 1 статьи 93 Закона 44-ФЗ.</w:t>
      </w:r>
    </w:p>
    <w:p>
      <w:pPr>
        <w:pStyle w:val="Style2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условиями муниципального контракта срок исполнения работ 60 дней от даты заключения контракта (</w:t>
      </w:r>
      <w:r>
        <w:rPr>
          <w:b/>
          <w:sz w:val="24"/>
          <w:szCs w:val="24"/>
        </w:rPr>
        <w:t>21.09.2021г</w:t>
      </w:r>
      <w:r>
        <w:rPr>
          <w:sz w:val="24"/>
          <w:szCs w:val="24"/>
        </w:rPr>
        <w:t>.)</w:t>
      </w:r>
    </w:p>
    <w:p>
      <w:pPr>
        <w:pStyle w:val="Style2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окумент приемки: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pik.mosreg.ru/client/" \l "!/eschedules/tenderPlan/1041333/position/4231517/executionSchedule/5200135/obligationsExecutions/11512016/accountingDocument/19705114/executionDocument/26052400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Акт о выполнении работ (оказании услуг), унифицированный формат, приказ ФНС России от 30.11.2015 г. № ММВ-7-10/552@ 4 от 22.09.202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Style2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казчиком работы не приняты, мотивированные отказы от подписания документов о приемке размещались в ПИК с </w:t>
      </w:r>
      <w:r>
        <w:rPr>
          <w:b/>
          <w:sz w:val="24"/>
          <w:szCs w:val="24"/>
        </w:rPr>
        <w:t>19.10.2021</w:t>
      </w:r>
      <w:r>
        <w:rPr>
          <w:sz w:val="24"/>
          <w:szCs w:val="24"/>
        </w:rPr>
        <w:t xml:space="preserve"> года.</w:t>
      </w:r>
    </w:p>
    <w:p>
      <w:pPr>
        <w:pStyle w:val="Style2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условиями муниципального контракта (Приложение №3) подписание (или мотивированный отказ от подписания) Акта выполненных работ происходит не позднее 10 рабочих дней от даты получения документа (не позднее 05.10.2021г.)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71"/>
        <w:gridCol w:w="1164"/>
        <w:gridCol w:w="1291"/>
        <w:gridCol w:w="6723"/>
      </w:tblGrid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докумен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дписания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2628868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9.10.202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9.10.2021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ы выполнены не в полном объеме. При проведении экспертизы факты ненадлежащего исполнения контракта подрядчиком выявлены несоответствие выполненных работ правилам устройства электроустановок, а также действующих нормам и СНиП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2659944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8.11.202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8.11.2021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ы выполнены с расхождением, согласно смет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2730741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3.12.202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3.12.2021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е недочеты указаны в приложенном файле</w:t>
            </w:r>
          </w:p>
          <w:p>
            <w:pPr>
              <w:pStyle w:val="Normal"/>
              <w:spacing w:before="0" w:after="0"/>
              <w:rPr/>
            </w:pPr>
            <w:r>
              <w:rPr/>
              <w:t>(отсутствие стационарного наружного освещения, не соблюдены правила электроустановок, не выполнен ряд работ согласно смете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2828660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2.12.202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2.12.2021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редставленные КС не соответствуют муниципальному контракту. Срок предоставления документов до 27.12.2021г. В случае непредставления, расторгаем контракт в одностороннем порядке без оплаты с последующем размещение новой закупк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2882903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9.12.2021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0.12.2021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качественное выполнение работ;</w:t>
            </w:r>
          </w:p>
          <w:p>
            <w:pPr>
              <w:pStyle w:val="Normal"/>
              <w:spacing w:before="0" w:after="0"/>
              <w:rPr/>
            </w:pPr>
            <w:r>
              <w:rPr/>
              <w:t>объемы по прокладке кабеля и пластиковой трубы не соответствуют представленным КС-2 (объемы по КС завышены по отношению к фактически выполненным);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сутствует исполнительная документация по выполненным работам;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сутствуют акты на скрытые работы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2944683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4.01.2022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4.01.2022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ч.3 ст.94 ФЗ от 05.04.2013г. № 44-ФЗ "О контрактной системе в сфере закупок товаров, работ, услуг для обеспечения государственных и муниципальных нужд", Заказчик имеет право назначить экспертизу на соответствие качества и объемов выполненных работ.</w:t>
            </w:r>
          </w:p>
        </w:tc>
      </w:tr>
      <w:tr>
        <w:trPr>
          <w:trHeight w:val="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3093750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7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03.2022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03.2022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каз указан в приложенном требование.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3177509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8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8.04.2022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08.04.202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гласно приложенного документа (претензи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pik.mosreg.ru/client/" \l "!/eschedules/tenderPlan/1041333/position/4231517/executionSchedule/5200135/obligationsExecutions/11512016/motivatedFailureDocument/3202467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2.04.2022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тверждё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22.04.2022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боты выполнены не в полном объеме</w:t>
            </w:r>
          </w:p>
        </w:tc>
      </w:tr>
    </w:tbl>
    <w:p>
      <w:pPr>
        <w:pStyle w:val="Default"/>
        <w:ind w:firstLine="709"/>
        <w:rPr/>
      </w:pPr>
      <w:r>
        <w:rPr>
          <w:rFonts w:cs="Times New Roman" w:ascii="Times New Roman" w:hAnsi="Times New Roman"/>
        </w:rPr>
        <w:t>06.04.2022 года ООО «РУСПРОЕКТСТРОЙ» в Арбитражный суд Московской области поданы исковые требования об оплате выполненных работ по контракту №0848300065921000109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 сумму 1 258 364,60 руб.</w:t>
      </w:r>
    </w:p>
    <w:p>
      <w:pPr>
        <w:pStyle w:val="Defaul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битражном суде Московской области заведено дело №А41-24150/22, где ответчиком является МУ «Лотошинский парк культуры и отдыха».</w:t>
      </w:r>
    </w:p>
    <w:p>
      <w:pPr>
        <w:pStyle w:val="Defaul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 «ЛПКиО» заключён муниципальный контракт от 27.05.22 № 18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31517/executionSchedule/5200135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097516-22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150 000,00 руб. с ООО «Организация независимой помощи обществу» на Экспертизу выполненной работы на соответствие требованиям контракта, заключён в соответствии с пунктом 5 части 1 статьи 93 Закона 44-ФЗ.</w:t>
      </w:r>
    </w:p>
    <w:p>
      <w:pPr>
        <w:pStyle w:val="Normal"/>
        <w:shd w:fill="FFFFFF" w:val="clear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ециалистом в области электротехники - Комковым Валерием Александровичем проведена экспертиза работ, выполненных ООО «РУСПРОЕКТСТРОЙ» на прокладку кабеля наружного освещения и установка столбов с светильниками расположенных по адресу: Московская область, пгт. Лотошино, улица Заводская на соответствие условиям контракта № 0848300065921000109 от 23 июля 2021г.</w:t>
      </w:r>
    </w:p>
    <w:p>
      <w:pPr>
        <w:pStyle w:val="Normal"/>
        <w:spacing w:before="120" w:after="0"/>
        <w:ind w:firstLine="709"/>
        <w:rPr/>
      </w:pPr>
      <w:r>
        <w:rPr>
          <w:sz w:val="24"/>
          <w:szCs w:val="24"/>
        </w:rPr>
        <w:t xml:space="preserve">Исследование проводилось на территории </w:t>
      </w:r>
      <w:r>
        <w:rPr>
          <w:bCs/>
          <w:sz w:val="24"/>
          <w:szCs w:val="24"/>
        </w:rPr>
        <w:t xml:space="preserve">МУ «Лотошинский парк культуры и отдыха» 23.05.2022г. с 11-00 до 15-00 в присутствии директора МУ «Лотошинский парк культуры и отдыха» Жихарева А.Ю. с использованием </w:t>
      </w:r>
      <w:r>
        <w:rPr>
          <w:sz w:val="24"/>
          <w:szCs w:val="24"/>
          <w:lang w:bidi="fa-IR"/>
        </w:rPr>
        <w:t xml:space="preserve">фотокамеры </w:t>
      </w:r>
      <w:r>
        <w:rPr>
          <w:bCs/>
          <w:sz w:val="24"/>
          <w:szCs w:val="24"/>
          <w:lang w:val="en-US"/>
        </w:rPr>
        <w:t>CANON</w:t>
      </w:r>
      <w:r>
        <w:rPr>
          <w:bCs/>
          <w:sz w:val="24"/>
          <w:szCs w:val="24"/>
        </w:rPr>
        <w:t xml:space="preserve"> 1100 и строительной рулетки 5м.</w:t>
      </w:r>
    </w:p>
    <w:p>
      <w:pPr>
        <w:pStyle w:val="Normal"/>
        <w:ind w:firstLine="708"/>
        <w:rPr/>
      </w:pPr>
      <w:r>
        <w:rPr>
          <w:sz w:val="24"/>
          <w:szCs w:val="24"/>
        </w:rPr>
        <w:t>На исследование представлены следующие документы: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онтракт № 0848300065921000109 от 23 июля 2021г. с Приложениями;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кт о приемке выполненных работ №1 (форма КС-2) от 04.10.2021г.;</w:t>
      </w:r>
    </w:p>
    <w:p>
      <w:pPr>
        <w:pStyle w:val="Normal"/>
        <w:spacing w:before="0" w:after="0"/>
        <w:ind w:firstLine="709"/>
        <w:rPr/>
      </w:pPr>
      <w:r>
        <w:rPr>
          <w:sz w:val="24"/>
          <w:szCs w:val="24"/>
        </w:rPr>
        <w:t>Акты освидетельствования скрытых работ №1/Э-1 от 4 октября 2021г., 1/КЖ-1 от 16.09.2021г.;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едомость смонтированного оборудования от 04 октября 2021г.;  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кт приема - сдачи материалов для выполнения работ от 16 сентября 2021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воды по результатам исследова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ыполненные работы не соответствуют условиям контракта № 0848300065921000109 от 23 июля 2021г., заключенного между МУ «Лотошинский парк культуры и отдыха» и ООО «РУСПРОЕКТСТРОЙ» на прокладку кабеля наружного освещения и установку столбов со светильниками, расположенные по адресу: Московская обл., п.г.т. Лотошино, ул. Заводская: 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 передана исполнительная документация в объеме, достаточном для эксплуатации данной системы освещ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 w:val="24"/>
          <w:szCs w:val="24"/>
        </w:rPr>
        <w:t>наличие открытых окон на опорах на малой высоте, где возможно соприкосновение с не защищенными проводами под напряжением, создает опасную ситуацию поражения электрическим током находящихся в парке отдыхающих, особенно дете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 w:val="24"/>
          <w:szCs w:val="24"/>
        </w:rPr>
        <w:t>необоснованный расход материалов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 w:val="24"/>
          <w:szCs w:val="24"/>
        </w:rPr>
        <w:t>игровая площадка осталась без освещ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 w:val="24"/>
          <w:szCs w:val="24"/>
        </w:rPr>
        <w:t>при проведении работ по освещению парка при использовании чаш с шаровидными светильниками не были учтены особенности данных скульптур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лубина заложения кабельных линий в парке не соответствует требованиям ПУЭ-7)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 w:val="24"/>
          <w:szCs w:val="24"/>
        </w:rPr>
        <w:t>выполненные работы, материалы, зафиксированные осмотром, объемы не подтверждены исполнительной документацией -п/п 1…8,16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/>
      </w:pPr>
      <w:r>
        <w:rPr>
          <w:sz w:val="24"/>
          <w:szCs w:val="24"/>
        </w:rPr>
        <w:t>работы, материалы, которые не зафиксированы в исполнительной документации и при осмотре – п/п 11, 12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боты, материалы, подтвержденные осмотром (объемы) -п/п 9,10, 13,14,15.</w:t>
      </w:r>
    </w:p>
    <w:p>
      <w:pPr>
        <w:pStyle w:val="Style26"/>
        <w:spacing w:before="240" w:after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07.06.2022 года состоялось предварительное судебное заседание, в ходе которого со стороны ответчика к материалам дела №А41-24150/22 был приобщён результат независимой экспертизы работ, выполненных по контракту №0848300065921000109 от 23.07.2021г.</w:t>
      </w:r>
    </w:p>
    <w:p>
      <w:pPr>
        <w:pStyle w:val="Style26"/>
        <w:spacing w:before="240" w:after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смотрение дела А41-24150/22 по иску от ООО «РУСПРОЕКТСТРОЙ» назначено на 16.08.2022 год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  <w:t>Ненадлежащее исполнение Заказчиком обязанностей по осуществлению контроля за исполнением исполнителем условий муниципального контракта в соответствии с законодательством Р.Ф. Нарушение части 2 статьи 101 Закона 44-ФЗ.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  <w:szCs w:val="24"/>
          <w:u w:val="single"/>
        </w:rPr>
        <w:t>Контракт на приобретение стройматериалов для изготовления беседок и мангалов</w:t>
      </w:r>
    </w:p>
    <w:p>
      <w:pPr>
        <w:pStyle w:val="Default"/>
        <w:ind w:left="357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Муниципальный контракт от 30.06.21 № 20 (реестровый номер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https://pik.mosreg.ru/client/" \l "!/eschedules/tenderPlan/1041333/position/4231515/executionSchedule/5159698/obligationsExecutions" \n _blank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>190737-21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) на сумму 268 644,0 руб. ООО «Сигма Флор»  на закупку стройматериалов для изготовления беседок и мангалов для парка городского округа Лотошино, заключён в соответствии с пунктом 4 части 1 статьи 93 Закона 44-ФЗ.</w:t>
      </w:r>
    </w:p>
    <w:p>
      <w:pPr>
        <w:pStyle w:val="Style26"/>
        <w:spacing w:before="240" w:after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ена в соответствии с условиями муниципального контракта (10 дней от даты заключения контракта). Товарная накладная №107 от 05.07.2021 года со стороны МУ «ЛПКиО» подписана на Портале Исполнения Контрактов Московской области 05.07.2021 директором Великоиваненко С.В.</w:t>
      </w:r>
    </w:p>
    <w:p>
      <w:pPr>
        <w:pStyle w:val="Style26"/>
        <w:spacing w:before="240" w:after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беседок и мангалов не подтверждено.</w:t>
      </w:r>
    </w:p>
    <w:p>
      <w:pPr>
        <w:pStyle w:val="Style26"/>
        <w:spacing w:before="240" w:after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пояснительной записке директора МУ «ЛПКиО» Жихарева А.Ю. по муниципальному контракту №20 от 30.06.2021 года, предоставленной 06.07.2022 года (без даты и номера) отражено, что стройматериалы приняты и находятся на балансе Учреждения, в период с июня по сентябрь будут проведены работы по изготовлению мангалов и беседок.</w:t>
      </w:r>
    </w:p>
    <w:p>
      <w:pPr>
        <w:pStyle w:val="Normal"/>
        <w:spacing w:before="240" w:after="240"/>
        <w:ind w:left="567" w:hanging="0"/>
        <w:rPr/>
      </w:pPr>
      <w:r>
        <w:rPr>
          <w:b/>
          <w:i/>
          <w:sz w:val="24"/>
          <w:szCs w:val="24"/>
        </w:rPr>
        <w:t>Выводы по результатам проверки: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1. Учреждением не обеспечено достижение установленных целевых показателей эффективности (результативности) - благоустройство парка при использовании субсидии в сумме    4 455 000,0 руб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4"/>
          <w:szCs w:val="24"/>
        </w:rPr>
        <w:t>2. При осуществлении закупок в период 01.01.2021 – 15.04.2022 годы МУ «ЛПКиО» допускались нарушения законодательства Российской Федерации о контрактной системе в сфере закупок:</w:t>
      </w:r>
    </w:p>
    <w:p>
      <w:pPr>
        <w:pStyle w:val="Normal"/>
        <w:numPr>
          <w:ilvl w:val="0"/>
          <w:numId w:val="2"/>
        </w:numPr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е своевременная оплата заказчиком обязательств по исполненному муниципальному контракту. Нарушение пункта 1 части 2 статьи 94 закона 44-ФЗ по 1 муниципальному контракту;</w:t>
      </w:r>
    </w:p>
    <w:p>
      <w:pPr>
        <w:pStyle w:val="Normal"/>
        <w:numPr>
          <w:ilvl w:val="0"/>
          <w:numId w:val="2"/>
        </w:numPr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енадлежащее исполнение Заказчиком обязанностей по осуществлению контроля за исполнением исполнителем условий муниципального контракта в соответствии с законодательством Р.Ф. Нарушение части 1 статьи 101 Закона 44-ФЗ;</w:t>
      </w:r>
    </w:p>
    <w:p>
      <w:pPr>
        <w:pStyle w:val="Normal"/>
        <w:shd w:fill="FFFFFF" w:val="clear"/>
        <w:spacing w:before="240" w:after="240"/>
        <w:ind w:firstLine="709"/>
        <w:textAlignment w:val="baseline"/>
        <w:rPr/>
      </w:pPr>
      <w:r>
        <w:rPr>
          <w:b/>
          <w:i/>
          <w:sz w:val="24"/>
          <w:szCs w:val="24"/>
        </w:rPr>
        <w:t>Заключительная часть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>1. Акт составлен и подписан по адресу: городской округ Лотошино, п. Лотошино, ул. Центральная, 18.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2. Нарушение части 2 пункта 1 статьи 94, части 1 статьи 101 Федерального закона 44-ФЗ носят признаки административного правонарушения (ч.1 ст.7.32.5 КоАП РФ, ч.1 ст.10.2 КоАП МО), материалы по проверке в ГКУ МО для открытия административного производства не передаются по причине малозначительности или истечения срока привлечения к административной ответственности.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 xml:space="preserve">3. МУ «ЛПКиО» вправе представить письменные возражения на акт проверки в течение пятнадцати рабочих дней со дня получения настоящего акта.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4. Настоящий акт по результатам плановой проверки разместить (опубликовать) в сетевом издании «Интернет-портал городского округа Лотошино Московской области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сектора финансового контрол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финансово-экономического управления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дминистрации городского округа Лотошино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Е.Г.Кашина</w:t>
      </w:r>
    </w:p>
    <w:p>
      <w:pPr>
        <w:pStyle w:val="Normal"/>
        <w:tabs>
          <w:tab w:val="clear" w:pos="708"/>
          <w:tab w:val="left" w:pos="774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С актом ознакомлены, согласны, копию акта проверки получил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Директор МУ «ЛПКиО»</w:t>
        <w:tab/>
        <w:tab/>
        <w:tab/>
        <w:tab/>
        <w:tab/>
        <w:t xml:space="preserve">      </w:t>
        <w:tab/>
        <w:tab/>
        <w:tab/>
        <w:t xml:space="preserve"> А.Ю.Жихарев </w:t>
      </w:r>
    </w:p>
    <w:p>
      <w:pPr>
        <w:pStyle w:val="Normal"/>
        <w:shd w:fill="FFFFFF" w:val="clear"/>
        <w:spacing w:before="120" w:after="120"/>
        <w:rPr/>
      </w:pPr>
      <w:r>
        <w:rPr>
          <w:sz w:val="24"/>
          <w:szCs w:val="24"/>
        </w:rPr>
        <w:t>«_____»________________2022 г.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7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firstLine="709"/>
      </w:pPr>
      <w:rPr>
        <w:sz w:val="24"/>
        <w:b w:val="false"/>
        <w:szCs w:val="24"/>
        <w:bCs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173" w:firstLine="567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color w:val="FF0000"/>
      <w:sz w:val="28"/>
      <w:szCs w:val="28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0"/>
    <w:qFormat/>
    <w:rPr/>
  </w:style>
  <w:style w:type="character" w:styleId="Style17">
    <w:name w:val="Название Знак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Style18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ipviewblock">
    <w:name w:val="eip-view_block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Upper">
    <w:name w:val="upper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/>
  </w:style>
  <w:style w:type="character" w:styleId="Textbold">
    <w:name w:val="text-bold"/>
    <w:qFormat/>
    <w:rPr/>
  </w:style>
  <w:style w:type="character" w:styleId="Headertextbig">
    <w:name w:val="header__text_big"/>
    <w:qFormat/>
    <w:rPr/>
  </w:style>
  <w:style w:type="character" w:styleId="Headertextdesc">
    <w:name w:val="header__text_desc"/>
    <w:qFormat/>
    <w:rPr/>
  </w:style>
  <w:style w:type="character" w:styleId="Gridtrtdpositionright">
    <w:name w:val="grid-tr-td-position-right"/>
    <w:qFormat/>
    <w:rPr/>
  </w:style>
  <w:style w:type="character" w:styleId="Style19">
    <w:name w:val="Тест таблицы Знак"/>
    <w:qFormat/>
    <w:rPr>
      <w:sz w:val="24"/>
      <w:szCs w:val="24"/>
    </w:rPr>
  </w:style>
  <w:style w:type="character" w:styleId="11">
    <w:name w:val="Заголовок таблицы1 Знак"/>
    <w:qFormat/>
    <w:rPr>
      <w:b/>
      <w:sz w:val="24"/>
      <w:szCs w:val="24"/>
    </w:rPr>
  </w:style>
  <w:style w:type="character" w:styleId="Style20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ursorpointer">
    <w:name w:val="cursor-pointer"/>
    <w:qFormat/>
    <w:rPr/>
  </w:style>
  <w:style w:type="character" w:styleId="Paymenttextequal">
    <w:name w:val="payment-text-equal"/>
    <w:qFormat/>
    <w:rPr/>
  </w:style>
  <w:style w:type="character" w:styleId="Style21">
    <w:name w:val="Абзац списка Знак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14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spacing w:before="12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color w:val="FF0000"/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39"/>
      <w:jc w:val="both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spacing w:before="120" w:after="1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spacing w:lineRule="auto" w:line="276" w:before="120" w:after="120"/>
      <w:jc w:val="both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Arial" w:hAnsi="Arial" w:eastAsia="Arial Unicode MS" w:cs="Arial"/>
      <w:color w:val="auto"/>
      <w:kern w:val="2"/>
      <w:sz w:val="18"/>
      <w:szCs w:val="18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Пункт контракта"/>
    <w:basedOn w:val="Heading2"/>
    <w:qFormat/>
    <w:pPr>
      <w:keepNext w:val="false"/>
      <w:numPr>
        <w:ilvl w:val="0"/>
        <w:numId w:val="5"/>
      </w:numPr>
      <w:tabs>
        <w:tab w:val="clear" w:pos="708"/>
        <w:tab w:val="left" w:pos="360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6"/>
      <w:lang w:val="en-US"/>
    </w:rPr>
  </w:style>
  <w:style w:type="paragraph" w:styleId="Style28">
    <w:name w:val="Подпункт контракта"/>
    <w:basedOn w:val="Heading3"/>
    <w:qFormat/>
    <w:pPr>
      <w:keepNext w:val="false"/>
      <w:numPr>
        <w:ilvl w:val="0"/>
        <w:numId w:val="5"/>
      </w:numPr>
      <w:tabs>
        <w:tab w:val="clear" w:pos="708"/>
        <w:tab w:val="left" w:pos="360" w:leader="none"/>
      </w:tabs>
      <w:suppressAutoHyphens w:val="true"/>
      <w:spacing w:before="0" w:after="0"/>
      <w:ind w:hanging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tyle29">
    <w:name w:val="Раздел контракта"/>
    <w:basedOn w:val="Heading1"/>
    <w:next w:val="Style27"/>
    <w:qFormat/>
    <w:pPr>
      <w:keepNext w:val="false"/>
      <w:numPr>
        <w:ilvl w:val="0"/>
        <w:numId w:val="5"/>
      </w:numPr>
      <w:shd w:fill="auto" w:val="clear"/>
      <w:tabs>
        <w:tab w:val="clear" w:pos="708"/>
        <w:tab w:val="left" w:pos="360" w:leader="none"/>
      </w:tabs>
      <w:suppressAutoHyphens w:val="true"/>
      <w:spacing w:lineRule="auto" w:line="240"/>
      <w:ind w:right="0" w:firstLine="567"/>
      <w:jc w:val="center"/>
      <w:outlineLvl w:val="9"/>
    </w:pPr>
    <w:rPr>
      <w:rFonts w:eastAsia="Times New Roman" w:cs="Times New Roman"/>
      <w:b w:val="false"/>
      <w:sz w:val="24"/>
      <w:szCs w:val="32"/>
      <w:u w:val="none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Aj">
    <w:name w:val="_aj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0">
    <w:name w:val="Тест таблицы"/>
    <w:basedOn w:val="Normal"/>
    <w:qFormat/>
    <w:pPr>
      <w:suppressAutoHyphens w:val="true"/>
      <w:ind w:firstLine="709"/>
    </w:pPr>
    <w:rPr>
      <w:sz w:val="24"/>
      <w:szCs w:val="24"/>
    </w:rPr>
  </w:style>
  <w:style w:type="paragraph" w:styleId="13">
    <w:name w:val="Заголовок таблицы1"/>
    <w:basedOn w:val="Normal"/>
    <w:qFormat/>
    <w:pPr>
      <w:suppressAutoHyphens w:val="true"/>
      <w:ind w:firstLine="709"/>
    </w:pPr>
    <w:rPr>
      <w:b/>
      <w:sz w:val="24"/>
      <w:szCs w:val="24"/>
    </w:rPr>
  </w:style>
  <w:style w:type="paragraph" w:styleId="Footnote">
    <w:name w:val="Footnote Text"/>
    <w:basedOn w:val="Normal"/>
    <w:pPr>
      <w:spacing w:before="0" w:after="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xn----7sbzggnfacbm2a3f.xn--p1ai/" TargetMode="External"/><Relationship Id="rId6" Type="http://schemas.openxmlformats.org/officeDocument/2006/relationships/hyperlink" Target="mailto:parklot385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32:00Z</dcterms:created>
  <dc:creator>SON</dc:creator>
  <dc:description/>
  <cp:keywords/>
  <dc:language>en-US</dc:language>
  <cp:lastModifiedBy>Кашина Е.Г.</cp:lastModifiedBy>
  <cp:lastPrinted>2022-07-08T15:02:00Z</cp:lastPrinted>
  <dcterms:modified xsi:type="dcterms:W3CDTF">2022-07-08T12:04:00Z</dcterms:modified>
  <cp:revision>166</cp:revision>
  <dc:subject/>
  <dc:title>Экз</dc:title>
</cp:coreProperties>
</file>