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АКТ № 7-А-2/2022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плановой проверки формирования, исполнения и отчётности об исполнении муниципального задания на оказание муниципальных услуг и субсидий на иные цели МОУ «Лотошинская средняя общеобразовательная школа №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Н 5071003913, находящегося по адресу: 143800, Московская область, р.п. Лотошино, ул. Микрорайон, д.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п. Лотошино</w:t>
        <w:tab/>
        <w:tab/>
        <w:tab/>
        <w:tab/>
        <w:tab/>
        <w:tab/>
        <w:tab/>
        <w:tab/>
        <w:tab/>
        <w:t>«06» июля 2022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мероприятие проведено на основании: 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3 статьи 269.2 Бюджетного Кодекса Российской Федерации;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Стандарта внутреннего государственного (муниципального) финансового контроля "Проведение проверок, ревизий и обследований и оформление их результатов", утверждённого постановлением правительства Российской Федерации от 17.08.2020 г. N 1235;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а 2.4 Плана проведения плановых проверок по осуществлению контрольных мероприятий на 2022 год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в сфере закупок и бюджетно-финансовой сфере органом внутреннего муниципального финансового контроля городского округа Лотошино Московской области, утверждённого Приказом начальника ФЭУ администрации ГО Лотошино №67 от 24.12.2021г. </w:t>
      </w:r>
    </w:p>
    <w:p>
      <w:pPr>
        <w:pStyle w:val="ConsPlusNonformat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контрольного мероприятия (проверки) – установление законности составления и исполнения бюджетов бюджетной системы Российской Федерации в отношении расходов, осуществляемых за счёт средств субвенции на выполнение муниципального задания и субсидии на иные цели предоставленной МОУ «Лотошинская средняя общеобразовательная школа №2» ИНН 5071003913. </w:t>
      </w:r>
    </w:p>
    <w:p>
      <w:pPr>
        <w:pStyle w:val="TextBody"/>
        <w:spacing w:lineRule="auto" w:line="240" w:before="120" w:after="120"/>
        <w:ind w:firstLine="720"/>
        <w:rPr/>
      </w:pPr>
      <w:r>
        <w:rPr>
          <w:sz w:val="24"/>
          <w:szCs w:val="24"/>
        </w:rPr>
        <w:t>Проверку провела начальник сектора финансового контроля финансово-экономического управления администрации городского округа Лотошино Московской области – Кашина Елена Геннадьевна.</w:t>
      </w:r>
    </w:p>
    <w:p>
      <w:pPr>
        <w:pStyle w:val="TextBody"/>
        <w:spacing w:lineRule="auto" w:line="240"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:</w:t>
      </w:r>
    </w:p>
    <w:p>
      <w:pPr>
        <w:pStyle w:val="TextBody"/>
        <w:spacing w:lineRule="auto" w:line="240" w:before="120" w:after="120"/>
        <w:ind w:firstLine="720"/>
        <w:rPr/>
      </w:pPr>
      <w:r>
        <w:rPr>
          <w:sz w:val="24"/>
          <w:szCs w:val="24"/>
        </w:rPr>
        <w:t>- приказ начальника ФЭУ администрации городского округа Лотошино Московской области № 22 от 24.05.2022г.;</w:t>
      </w:r>
    </w:p>
    <w:p>
      <w:pPr>
        <w:pStyle w:val="TextBody"/>
        <w:spacing w:lineRule="auto" w:line="240"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Проверкой охвачен период с 01.01.2021 года по текущий период 2022 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контрольного мероприятия составил 15 рабочих дней с 01.06.2022 года по 21.06.2022 года.</w:t>
      </w:r>
    </w:p>
    <w:p>
      <w:pPr>
        <w:pStyle w:val="TextBody"/>
        <w:spacing w:lineRule="auto" w:line="240" w:before="120" w:after="120"/>
        <w:ind w:firstLine="720"/>
        <w:rPr/>
      </w:pPr>
      <w:r>
        <w:rPr>
          <w:sz w:val="24"/>
          <w:szCs w:val="24"/>
        </w:rPr>
        <w:t>Проверка проводилась по документам, предоставленным МОУ «Лотошинская средняя общеобразовательная школа №2» в отношении: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я и финансового обеспечения муниципального задания на оказание муниципальных услуг (выполнение работ) за 2021, 2022 годах;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я объёма предоставления из бюджета городского округа Лотошино субсидии на иные цели в 2021, 2022 годах;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условий соглашения о предоставлении субсидии на выполнение муниципального задания на оказание муниципальных услуг (выполнение работ) и субсидии на иные цели;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ности об использовании субсидии на финансовое обеспечение выполнения муниципального задания на оказание муниципальных услуг, (выполнение работ) и использовании субсидии на иные цели;</w:t>
      </w:r>
    </w:p>
    <w:p>
      <w:pPr>
        <w:pStyle w:val="ConsPlusNonformat"/>
        <w:widowControl/>
        <w:numPr>
          <w:ilvl w:val="0"/>
          <w:numId w:val="2"/>
        </w:numPr>
        <w:spacing w:before="120" w:after="120"/>
        <w:ind w:left="10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ы и достоверности отчётности о выполнении муниципального задания.</w:t>
      </w:r>
    </w:p>
    <w:p>
      <w:pPr>
        <w:pStyle w:val="TextBody"/>
        <w:spacing w:lineRule="auto" w:line="240"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 проведении контрольного мероприятия рассмотрены:</w:t>
      </w:r>
    </w:p>
    <w:p>
      <w:pPr>
        <w:pStyle w:val="TextBody"/>
        <w:spacing w:lineRule="auto" w:line="240"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казы; </w:t>
      </w:r>
    </w:p>
    <w:p>
      <w:pPr>
        <w:pStyle w:val="TextBody"/>
        <w:spacing w:lineRule="auto" w:line="240"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чредительные документы;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sz w:val="24"/>
          <w:szCs w:val="24"/>
        </w:rPr>
        <w:t>муниципальные задания на оказание муниципальных услуг за 2021 год, 2022 год;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sz w:val="24"/>
          <w:szCs w:val="24"/>
        </w:rPr>
        <w:t>Соглашения и дополнительные соглашения между учредителем и муниципальным учреждением о порядке и условиях предоставления субсидий на выполнение муниципального задания по оказанию муниципальных услуг за соответствующий период;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sz w:val="24"/>
          <w:szCs w:val="24"/>
        </w:rPr>
        <w:t>Соглашения и дополнительные соглашения между учредителем и муниципальным учреждением о порядке и условиях предоставления субсидий на иные цели за соответствующий период;</w:t>
      </w:r>
    </w:p>
    <w:p>
      <w:pPr>
        <w:pStyle w:val="TextBody"/>
        <w:spacing w:lineRule="auto" w:line="240" w:before="12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тчёты об исполнении муниципального задания и субсидии на иные цели за соответствующий период.</w:t>
      </w:r>
    </w:p>
    <w:p>
      <w:pPr>
        <w:pStyle w:val="Normal"/>
        <w:autoSpaceDE w:val="false"/>
        <w:ind w:firstLine="708"/>
        <w:jc w:val="both"/>
        <w:rPr/>
      </w:pPr>
      <w:r>
        <w:rPr/>
        <w:t>Предмет проверки – средства бюджета городского округа Лотошино Московской области, предназначенные для осуществления МОУ «Лотошинская средняя общеобразовательная школа №2» муниципального задания по оказанию муниципальных услуг и освоения субсидии на иные цели в соответствующем периоде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  <w:t>Необходимые документы, информация для проведения проверки по соблюдению субъектом контроля действующего законодательства, в соответствии с запросом, представлены в полном объёме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  <w:t>Банковские документы проверены выборочным методом.</w:t>
      </w:r>
    </w:p>
    <w:p>
      <w:pPr>
        <w:pStyle w:val="Normal"/>
        <w:ind w:firstLine="708"/>
        <w:jc w:val="both"/>
        <w:rPr/>
      </w:pPr>
      <w:r>
        <w:rPr/>
        <w:t>Место проведения проверки:</w:t>
      </w:r>
    </w:p>
    <w:p>
      <w:pPr>
        <w:pStyle w:val="Normal"/>
        <w:spacing w:before="0" w:after="240"/>
        <w:ind w:firstLine="709"/>
        <w:jc w:val="both"/>
        <w:rPr/>
      </w:pPr>
      <w:r>
        <w:rPr/>
        <w:t>143800, Московская область, п. Лотошино, ул. Центральная, д.18.</w:t>
      </w:r>
    </w:p>
    <w:p>
      <w:pPr>
        <w:pStyle w:val="Normal"/>
        <w:numPr>
          <w:ilvl w:val="0"/>
          <w:numId w:val="4"/>
        </w:numPr>
        <w:autoSpaceDE w:val="false"/>
        <w:spacing w:before="240" w:after="240"/>
        <w:ind w:left="720" w:hanging="720"/>
        <w:jc w:val="center"/>
        <w:rPr>
          <w:b/>
          <w:b/>
        </w:rPr>
      </w:pPr>
      <w:r>
        <w:rPr>
          <w:b/>
        </w:rPr>
        <w:t>Описательная часть</w:t>
      </w:r>
    </w:p>
    <w:p>
      <w:pPr>
        <w:pStyle w:val="Normal"/>
        <w:spacing w:before="120" w:after="120"/>
        <w:jc w:val="both"/>
        <w:rPr/>
      </w:pPr>
      <w:r>
        <w:rPr>
          <w:b/>
          <w:i/>
          <w:u w:val="single"/>
        </w:rPr>
        <w:t>Документы, используемые сектором финансового контроля ФЭУ администрации городского округа Лотошино при проведении провер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Бюджетный кодекс Российской Федерации от 31 июля 1998 года № 145-ФЗ (далее Бюджетный кодекс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 (далее Федеральный закон № 131-ФЗ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Федеральный закон от 12 января 1996 года № 7-ФЗ «О некоммерческих организациях» (далее – Федеральный закон № 7-ФЗ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Федеральный закон от 27.07.2010 N 210-ФЗ «Об организации предоставл</w:t>
      </w:r>
      <w:r>
        <w:rPr>
          <w:i/>
        </w:rPr>
        <w:t>е</w:t>
      </w:r>
      <w:r>
        <w:rPr/>
        <w:t>ния государственных и муниципальных услуг» (в редакции Постановления Правительства Российской Федерации </w:t>
      </w:r>
      <w:hyperlink r:id="rId2" w:tgtFrame="contents">
        <w:r>
          <w:rPr>
            <w:rStyle w:val="InternetLink"/>
          </w:rPr>
          <w:t>от 31.07.2017 г. № 906</w:t>
        </w:r>
      </w:hyperlink>
      <w:r>
        <w:rPr/>
        <w:t>) (далее – Федеральный закон № 210-ФЗ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нструкция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ая Приказом Министерства финансов Российской Федерации от 25.03.2011 N 33н (далее - Инструкция N 33н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исьмо Министерства финансов Российской Федерации от 16 мая 2011 года № 12-08-22/1959 «Комплексные рекомендации органам исполнительной власти субъектов Российской Федерации, органам местного самоуправления по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Комплексные рекомендации по реализации федерального закона № 83-ФЗ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Методические рекомендации по формированию государственных заданий федеральным государственным учреждениям и контролю за их выполнением, утвержденные приказом Министерства финансов РФ № 136н и приказом Министерства экономического развития № 526 от 29 октября 2010 года «Об утверждении методических рекомендаций по формированию государственных заданий федеральным государственным учреждениям и контролю за их выполнением» (далее – Методические рекомендации по формированию задания);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C00000"/>
        </w:rPr>
        <w:t xml:space="preserve">- </w:t>
      </w:r>
      <w:r>
        <w:rPr/>
        <w:t>Положение о формировании муниципального задания на оказание муниципальных услуг (выполнение работ) в отношении муниципальных учреждений городского округа Лотошино и финансовом обеспечении выполнения муниципального задания, утверждённый постановлением Главы городского округа Лотошино от 13.11.2020 года №1070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рядок определения объёма и условия предоставления субсидий на иные цели бюджетным и автономным учреждениям Лотошинского муниципального района, утверждённый постановлением Главы Лотошинского муниципального района 11.12.2014г. №942 (далее Порядок определения объёма и условий предоставления субсидий на иные цели №942 от 11.12.2014)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рядок определения объёма и условий предоставления субсидий на иные цели бюджетным и автономным учреждениям городского округа Лотошино Московской области», утверждённого постановлением Главы городского округа Лотошино от 28.07.2021г. №741 (далее Порядок определения объёма и условий предоставления субсидий на иные цели №741 от 28.07.2021г.).</w:t>
      </w:r>
    </w:p>
    <w:p>
      <w:pPr>
        <w:pStyle w:val="Normal"/>
        <w:spacing w:before="120" w:after="120"/>
        <w:ind w:firstLine="708"/>
        <w:jc w:val="both"/>
        <w:rPr/>
      </w:pPr>
      <w:r>
        <w:rPr>
          <w:color w:val="000000"/>
        </w:rPr>
        <w:t>Полное наименование Учреждения: Муниципальное образовательное учреждение «Лотошинская средняя общеобразовательная школа №2».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Сокращенное наименование: МОУ «ЛСОШ № 2».</w:t>
      </w:r>
    </w:p>
    <w:p>
      <w:pPr>
        <w:pStyle w:val="Normal"/>
        <w:spacing w:before="120" w:after="120"/>
        <w:ind w:firstLine="708"/>
        <w:jc w:val="both"/>
        <w:rPr/>
      </w:pPr>
      <w:r>
        <w:rPr/>
        <w:t>Юридический адрес: 143800 Московская область, городской округ Лотошино, п. Лотошино, ул. Микрорайон д.8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ИНН/КПП</w:t>
      </w:r>
      <w:r>
        <w:rPr>
          <w:color w:val="C00000"/>
        </w:rPr>
        <w:t xml:space="preserve"> </w:t>
      </w:r>
      <w:r>
        <w:rPr/>
        <w:t>5071003913 / 507101001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КПО: 45685685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ГРН: 1025007374171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КФС: 14 - Муниципальная собственность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КОГУ: 4210007 - Муниципальные организации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КОПФ: 75403 - Муниципальные бюджетные учрежде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КТМО: 46752000051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КАТО: 46452000 - </w:t>
      </w:r>
      <w:hyperlink r:id="rId3">
        <w:r>
          <w:rPr>
            <w:rStyle w:val="InternetLink"/>
          </w:rPr>
          <w:t>46</w:t>
        </w:r>
      </w:hyperlink>
      <w:r>
        <w:rPr/>
        <w:t> - Московская область</w:t>
      </w:r>
    </w:p>
    <w:p>
      <w:pPr>
        <w:pStyle w:val="Normal"/>
        <w:shd w:fill="FFFFFF" w:val="clear"/>
        <w:spacing w:lineRule="atLeast" w:line="300"/>
        <w:ind w:firstLine="708"/>
        <w:textAlignment w:val="top"/>
        <w:rPr>
          <w:rFonts w:ascii="Roboto;Times New Roman" w:hAnsi="Roboto;Times New Roman" w:cs="Roboto;Times New Roman"/>
          <w:sz w:val="21"/>
          <w:szCs w:val="21"/>
        </w:rPr>
      </w:pPr>
      <w:r>
        <w:rPr/>
        <w:t xml:space="preserve">Контактный телефон: </w:t>
      </w:r>
      <w:hyperlink r:id="rId4">
        <w:r>
          <w:rPr>
            <w:rStyle w:val="InternetLink"/>
          </w:rPr>
          <w:t>+7 (49628) 7-02-05</w:t>
        </w:r>
      </w:hyperlink>
      <w:r>
        <w:rPr>
          <w:rFonts w:cs="Roboto;Times New Roman" w:ascii="Roboto;Times New Roman" w:hAnsi="Roboto;Times New Roman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tLeast" w:line="300"/>
        <w:ind w:firstLine="708"/>
        <w:textAlignment w:val="top"/>
        <w:rPr>
          <w:color w:val="000000"/>
        </w:rPr>
      </w:pPr>
      <w:r>
        <w:rPr>
          <w:color w:val="000000"/>
        </w:rPr>
        <w:t xml:space="preserve">Адрес электронной почты </w:t>
      </w:r>
      <w:hyperlink r:id="rId5">
        <w:r>
          <w:rPr>
            <w:rStyle w:val="InternetLink"/>
            <w:color w:val="000000"/>
          </w:rPr>
          <w:t xml:space="preserve"> lot_school_2@mail</w:t>
        </w:r>
        <w:r>
          <w:rPr>
            <w:rStyle w:val="InternetLink"/>
            <w:color w:val="000000"/>
            <w:u w:val="none"/>
          </w:rPr>
          <w:t>.ru</w:t>
        </w:r>
      </w:hyperlink>
    </w:p>
    <w:p>
      <w:pPr>
        <w:pStyle w:val="Normal"/>
        <w:spacing w:before="120" w:after="120"/>
        <w:ind w:firstLine="709"/>
        <w:jc w:val="both"/>
        <w:rPr/>
      </w:pPr>
      <w:r>
        <w:rPr/>
        <w:t>Дата регистрации до 1 июля 2002 года 29.03.1996г.</w:t>
      </w:r>
      <w:r>
        <w:rPr>
          <w:color w:val="C00000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rPr/>
      </w:pPr>
      <w:r>
        <w:rPr/>
        <w:t xml:space="preserve">Сведения об основном виде деятельности: </w:t>
      </w:r>
      <w:hyperlink r:id="rId6">
        <w:r>
          <w:rPr>
            <w:rStyle w:val="InternetLink"/>
          </w:rPr>
          <w:t>85.14</w:t>
        </w:r>
      </w:hyperlink>
      <w:r>
        <w:rPr/>
        <w:t> - Образование среднее общее</w:t>
      </w:r>
    </w:p>
    <w:p>
      <w:pPr>
        <w:pStyle w:val="Style18"/>
        <w:shd w:fill="FFFFFF" w:val="clear"/>
        <w:spacing w:before="0" w:after="0"/>
        <w:rPr/>
      </w:pPr>
      <w:r>
        <w:rPr/>
        <w:t>Дополнительные виды деятельности по ОКВЭД:</w:t>
      </w:r>
    </w:p>
    <w:tbl>
      <w:tblPr>
        <w:tblW w:w="5000" w:type="pct"/>
        <w:jc w:val="left"/>
        <w:tblInd w:w="-67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1091"/>
        <w:gridCol w:w="8264"/>
      </w:tblGrid>
      <w:tr>
        <w:trPr/>
        <w:tc>
          <w:tcPr>
            <w:tcW w:w="109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85.12</w:t>
            </w:r>
          </w:p>
        </w:tc>
        <w:tc>
          <w:tcPr>
            <w:tcW w:w="826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начальное общее</w:t>
            </w:r>
          </w:p>
        </w:tc>
      </w:tr>
      <w:tr>
        <w:trPr/>
        <w:tc>
          <w:tcPr>
            <w:tcW w:w="109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85.13</w:t>
            </w:r>
          </w:p>
        </w:tc>
        <w:tc>
          <w:tcPr>
            <w:tcW w:w="826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основное общее</w:t>
            </w:r>
          </w:p>
        </w:tc>
      </w:tr>
      <w:tr>
        <w:trPr/>
        <w:tc>
          <w:tcPr>
            <w:tcW w:w="109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85.30</w:t>
            </w:r>
          </w:p>
        </w:tc>
        <w:tc>
          <w:tcPr>
            <w:tcW w:w="826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рофессиональное</w:t>
            </w:r>
          </w:p>
        </w:tc>
      </w:tr>
      <w:tr>
        <w:trPr/>
        <w:tc>
          <w:tcPr>
            <w:tcW w:w="1091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85.41</w:t>
            </w:r>
          </w:p>
        </w:tc>
        <w:tc>
          <w:tcPr>
            <w:tcW w:w="8264" w:type="dxa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дополнительное детей и взрослых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ведения об учредителях: Учредителем Учреждения и собственником имущества Учреждения является муниципальное образование «городской округ Лотошино Московской области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Функции и полномочия </w:t>
      </w:r>
      <w:r>
        <w:rPr>
          <w:u w:val="single"/>
        </w:rPr>
        <w:t>Учредителя</w:t>
      </w:r>
      <w:r>
        <w:rPr/>
        <w:t xml:space="preserve">, собственника имущества, находящегося в оперативном управлении Учреждения, от имени муниципального образования «городской округ Лотошино Московской области», осуществляет администрация </w:t>
      </w:r>
      <w:r>
        <w:rPr>
          <w:u w:val="single"/>
        </w:rPr>
        <w:t>городского округа Лотошино Московской области</w:t>
      </w:r>
      <w:r>
        <w:rPr/>
        <w:t xml:space="preserve"> (далее – Учредитель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реждение находится в ведомственном подчинении отдела по образованию администрации городского округа Лотошино Московской обла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Учреждение выполняет муниципальное задание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тветственными лицами за финансово-хозяйственную деятельность в проверяемом периоде являлись:</w:t>
      </w:r>
    </w:p>
    <w:p>
      <w:pPr>
        <w:pStyle w:val="Normal"/>
        <w:spacing w:before="120" w:after="120"/>
        <w:ind w:firstLine="709"/>
        <w:jc w:val="both"/>
        <w:rPr>
          <w:color w:val="C00000"/>
        </w:rPr>
      </w:pPr>
      <w:r>
        <w:rPr/>
        <w:t>Директором</w:t>
      </w:r>
      <w:r>
        <w:rPr>
          <w:color w:val="C00000"/>
        </w:rPr>
        <w:t xml:space="preserve"> </w:t>
      </w:r>
      <w:r>
        <w:rPr/>
        <w:t>МОУ «ЛСОШ №2»</w:t>
      </w:r>
      <w:r>
        <w:rPr>
          <w:color w:val="C00000"/>
        </w:rPr>
        <w:t xml:space="preserve"> </w:t>
      </w:r>
      <w:r>
        <w:rPr/>
        <w:t>с 23.08.1991 года назначен Борькин Валерий Михайлович в соответствии с Приказом по Лотошинскому РОНО от 23.08.1991 №91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  <w:t>В проверяемом периоде организация и ведение бухгалтерского учёта, исполнение плана финансово-хозяйственной деятельности (включая приносящую доход деятельность), составление и предоставление бюджетной, внебюджетной, налоговой статистической и иной финансовой отчётности МОУ «ЛСОШ №2» на основании безвозмездного договора на бухгалтерское обслуживание от</w:t>
      </w:r>
      <w:r>
        <w:rPr>
          <w:color w:val="C00000"/>
        </w:rPr>
        <w:t xml:space="preserve"> </w:t>
      </w:r>
      <w:r>
        <w:rPr/>
        <w:t>11.01.2016 №3 осуществляется Муниципальным Учреждением «Централизованная бухгалтерия муниципальных учреждений городского округа Лотошино»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  <w:t>Директором Муниципального Учреждения «Централизованная бухгалтерия муниципальных учреждений городского округа Лотошино» с 01.01.2016 назначена Иванова Татьяна Вячеславовна, в соответствии с распоряжениями Главы Лотошинского муниципального района от 10.11.2015 №416-рк, с уточнением от 31.12.2015 №444-рк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казом МУ «Централизованная бухгалтерия муниципальных учреждений Лотошинского муниципального района» от 05.03.2019 №8, с 05 марта 2019 года на должность главного бухгалтера МУ «Централизованная бухгалтерия муниципальных учреждений Лотошинского муниципального района» назначена Лошкарёва Галина Викторов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актическая деятельность Учреждения соответствует Уставу и учредительным документам.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Вводная часть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/>
      </w:pPr>
      <w:r>
        <w:rPr>
          <w:b/>
          <w:i/>
          <w:u w:val="single"/>
        </w:rPr>
        <w:t>Требования законодательства Российской Федерации и иных нормативных правовых актов к содержанию муниципального задания бюджетного учреждения.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ind w:firstLine="709"/>
        <w:jc w:val="both"/>
        <w:rPr/>
      </w:pPr>
      <w:r>
        <w:rPr/>
        <w:t>В соответствии с пунктом 3 статьи 69.2 Бюджетного кодекса Российской Федерации муниципальное задание на оказание муниципальных услуг муниципальными учреждениями формируется в 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85574/041cf3d59fff7dbbd21d6a89380066372f0e1aed/" \l "dst1000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ядке</w:t>
      </w:r>
      <w:r>
        <w:rPr>
          <w:rStyle w:val="InternetLink"/>
          <w:color w:val="000000"/>
        </w:rPr>
        <w:fldChar w:fldCharType="end"/>
      </w:r>
      <w:r>
        <w:rPr/>
        <w:t>, установленном местной администрацией муниципального образования,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ind w:firstLine="709"/>
        <w:jc w:val="both"/>
        <w:rPr/>
      </w:pPr>
      <w:r>
        <w:rPr/>
        <w:t xml:space="preserve">В проверяемом периоде нормативно правовым документом, устанавливающим порядок формирования и финансового обеспечения муниципального задания на оказание муниципальных услуг являлось Положение о формировании муниципального задания на оказание муниципальных услуг (выполнение работ) в отношении муниципальных учреждений городского округа Лотошино и финансовом обеспечении выполнения муниципального задания, утверждённое постановлением Главы городского округа Лотошино от 13.11.2020 года №1070 (далее Положение о формировании и финансовом обеспечении выполнения муниципального задания от 13.11.2020 года №1070). 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Положение о формировании и финансовом обеспечении выполнения муниципального задания соответствует требованиям п.5 ст. 69.2 Бюджетного кодекса РФ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о статьей 78.1 Бюджетного кодекса Российской Федерации в бюджетах бюджетной системы Российской Федерации предусматриваются субсидии бюджетным учреждениям на финансовое обеспечение выполнения ими муниципального задания, рассчитанные с учётом нормативных затрат на оказание муниципальных услуг физическим и (или) юридическим лицам и нормативных затрат на содержание муниципального имущества и субсидии на иные цел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ъем финансового обеспечения муниципального задания рассчитывается в соответствии с частью </w:t>
      </w:r>
      <w:r>
        <w:rPr>
          <w:lang w:val="en-US"/>
        </w:rPr>
        <w:t>II</w:t>
      </w:r>
      <w:r>
        <w:rPr/>
        <w:t xml:space="preserve"> «Финансовое обеспечение выполнения муниципального задания» Положения о формировании и финансовом обеспечении выполнения муниципального задания от 13.11.2020 года №1070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нансовое обеспечение выполнения муниципального задания муниципальными бюджетными и муниципальными автономными учреждениями осуществляется путём предоставления субсидий из бюджета округа в соответствии с «Порядком определения объёма и условия предоставления субсидий из бюджета Лотошинского муниципального района бюджетным и автономным учреждениям Лотошинского муниципального района», утверждённого постановлением Главы Лотошинского муниципального района от 31.12.2010г. №1184. и «Порядком определения объёма и условий предоставления субсидий на иные цели №942 от 11.12.2014г ( с 01.08.2021 года «Порядком определения объёма и условий предоставления субсидий на иные цели» №741 от 28.07.2021г.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оставление учреждению субсидии осуществляется на основании соглашения о порядке и условиях предоставления субсидии на финансовое обеспечение выполнения муниципального задания (далее Соглашение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Соглашение о предоставлении субсидии на выполнение задания определяет порядок и условия предоставления Учредителем Учреждению субсидии за счёт средств местного бюджета на финансовое обеспечение выполнения муниципального задания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Соглашение определяет права, обязанности и ответственность сторон, в том числе объём и периодичность перечисления субсидий в течение финансового года.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нализ муниципального задания на соответствие требованиям Бюджетного кодекса Российской Федерации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Муниципальное задание формируется в соответствии с </w:t>
      </w:r>
      <w:r>
        <w:rPr>
          <w:b/>
        </w:rPr>
        <w:t>основными видами деятельности</w:t>
      </w:r>
      <w:r>
        <w:rPr/>
        <w:t xml:space="preserve">, </w:t>
      </w:r>
      <w:r>
        <w:rPr>
          <w:b/>
        </w:rPr>
        <w:t>предусмотренными учредительными документами муниципального учреждения</w:t>
      </w:r>
      <w:r>
        <w:rPr/>
        <w:t>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Анализ муниципальных заданий на их соответствие требованиям статьи 69.2 Бюджетного кодекса Российской Федерации, Положения о формировании и финансовом обеспечении выполнения муниципального задания от 13.11.2020 года №1070 и иным нормативным правовым актам установил следующее:</w:t>
      </w:r>
    </w:p>
    <w:p>
      <w:pPr>
        <w:pStyle w:val="Normal"/>
        <w:spacing w:before="240" w:after="240"/>
        <w:ind w:firstLine="709"/>
        <w:jc w:val="both"/>
        <w:rPr/>
      </w:pPr>
      <w:r>
        <w:rPr>
          <w:i/>
        </w:rPr>
        <w:t>2.1 Муниципальное задание на оказание муниципальных услуг в 2021 году.</w:t>
      </w:r>
    </w:p>
    <w:p>
      <w:pPr>
        <w:pStyle w:val="Normal"/>
        <w:spacing w:before="120" w:after="120"/>
        <w:ind w:firstLine="709"/>
        <w:jc w:val="both"/>
        <w:rPr>
          <w:color w:val="C00000"/>
        </w:rPr>
      </w:pPr>
      <w:r>
        <w:rPr/>
        <w:t>Руководствуясь пунктом 15 «б» Положения о формировании и финансовом обеспечении выполнения муниципального задания от 13.11.2020 года №1070, постановлением Главы городского округа Лотошино</w:t>
      </w:r>
      <w:r>
        <w:rPr>
          <w:color w:val="C00000"/>
        </w:rPr>
        <w:t xml:space="preserve"> </w:t>
      </w:r>
      <w:r>
        <w:rPr>
          <w:b/>
        </w:rPr>
        <w:t>№1288</w:t>
      </w:r>
      <w:r>
        <w:rPr/>
        <w:t xml:space="preserve"> от 31.12.2020 года утверждены нормативные затраты на оказание муниципальных услуг МОУ «ЛСОШ №2»</w:t>
      </w:r>
      <w:r>
        <w:rPr>
          <w:color w:val="C00000"/>
        </w:rPr>
        <w:t xml:space="preserve">, </w:t>
      </w:r>
      <w:r>
        <w:rPr/>
        <w:t>и нормативных затрат на содержание имущества учреждения на 2021 год и плановый период 2022 и 2023 годов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Муниципальное задание на оказание муниципальных услуг на 2021 год и плановый период 2022 и 2023 годов МОУ «ЛСОШ №2» утверждено в установленные сроки постановлением Главы городского округа Лотошино Московской области от 31.12.2020 года №1262 (с последующим уточнением от 19.04.2021 №345)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Муниципальное задание не соответствует Общероссийскому базовому (отраслевому) перечню (классификатору) государственных и муниципальных услуг, оказываемых физическим лицам.</w:t>
      </w:r>
    </w:p>
    <w:p>
      <w:pPr>
        <w:pStyle w:val="Normal"/>
        <w:spacing w:before="120" w:after="120"/>
        <w:ind w:firstLine="708"/>
        <w:jc w:val="both"/>
        <w:rPr/>
      </w:pPr>
      <w:r>
        <w:rPr/>
        <w:t>Муниципальным заданием на оказание муниципальных услуг от 19.04.2021 года №345 установлены муниципальные услуги:</w:t>
      </w:r>
    </w:p>
    <w:tbl>
      <w:tblPr>
        <w:tblW w:w="11359" w:type="dxa"/>
        <w:jc w:val="left"/>
        <w:tblInd w:w="-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417"/>
        <w:gridCol w:w="3828"/>
        <w:gridCol w:w="850"/>
        <w:gridCol w:w="709"/>
        <w:gridCol w:w="709"/>
        <w:gridCol w:w="708"/>
        <w:gridCol w:w="851"/>
      </w:tblGrid>
      <w:tr>
        <w:trPr>
          <w:trHeight w:val="33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показателя,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в %</w:t>
            </w:r>
          </w:p>
        </w:tc>
      </w:tr>
      <w:tr>
        <w:trPr>
          <w:trHeight w:val="151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 реализация основных общеобразовательных программ начального общего образования  (категория потребителей – физические лица)</w:t>
            </w:r>
          </w:p>
        </w:tc>
      </w:tr>
      <w:tr>
        <w:trPr>
          <w:trHeight w:val="222" w:hRule="atLeast"/>
        </w:trPr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10120.99.0.БА81АЭ920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первом уровне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олнота реализации основной общеобразовательной программы начального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Доля педагогических. работников, аттестованных на первую и высшую квалификационные категори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010120.99.0.БА81АЮ16001 Проходящие обучение по состоянию здоровья на дом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первом уровне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олнота реализации основной общеобразовательной программы начального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ровень соответствия учебного плана общеобразовательного учреждения требованиям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010120.99.0.БА81АЭ920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объём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010120.99.0.БА81АЮ16001</w:t>
            </w:r>
          </w:p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дящие обучение по состоянию здоровья на дом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Число педагогических работников аттестованных на первую и высшую квалификационные категори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2 реализация основных общеобразовательных программ основного общего образования (категория потребителей – физические лица)</w:t>
            </w:r>
          </w:p>
        </w:tc>
      </w:tr>
      <w:tr>
        <w:trPr>
          <w:trHeight w:val="19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11О.99.0.БА96АЮ580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втором уровне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олнота реализации основной общеобразовательной программы основного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Доля педагогических работников, аттестованных на первую и высшую квалификационные категори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012О.99.0БА81АЭ92001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объём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сло обучающихся 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Число педагогических работников аттестованных на первую и высшую квалификационные категори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3 реализация основных общеобразовательных программ среднего общего образования (категория потребителей – физические лица)</w:t>
            </w:r>
          </w:p>
        </w:tc>
      </w:tr>
      <w:tr>
        <w:trPr>
          <w:trHeight w:val="188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12О.99.0.ББ11АП760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третьем уровне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олнота реализации основной общеобразовательной программы среднего (полного) общего образования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ровень соответствия учебного плана общеобразовательного учреждения требованиям федерального базисного учебного плана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Доля педагогических работников, аттестованных на первую и высшую квалификационные категори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012О.99.0БА81АЭ92001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ём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учающихся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Число педагогических работников аттестованных на первую и высшую квалификационные категори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4 реализация персонифицированного финансирования и дополнительного образования (категория потребителей – физические лица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ёма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о-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0" w:leader="none"/>
        </w:tabs>
        <w:rPr/>
      </w:pPr>
      <w:r>
        <w:rPr>
          <w:color w:val="000000"/>
        </w:rPr>
        <w:t xml:space="preserve">* - </w:t>
      </w:r>
      <w:r>
        <w:rPr>
          <w:i/>
        </w:rPr>
        <w:t>уникальный номер реестровой записи 1 раздела</w:t>
      </w:r>
      <w:r>
        <w:rPr>
          <w:b/>
        </w:rPr>
        <w:t xml:space="preserve"> - начального общего образования;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 xml:space="preserve">** - </w:t>
      </w:r>
      <w:r>
        <w:rPr>
          <w:i/>
        </w:rPr>
        <w:t>уникальный номер реестровой записи отсутствует (в МЗ от 31.12.2020 года №1262 УНРЗ - 804200О.99.0.ББ52АЖ48000</w:t>
      </w:r>
    </w:p>
    <w:p>
      <w:pPr>
        <w:pStyle w:val="Normal"/>
        <w:spacing w:before="120" w:after="120"/>
        <w:jc w:val="both"/>
        <w:rPr/>
      </w:pPr>
      <w:r>
        <w:rPr/>
        <w:t xml:space="preserve">*** </w:t>
      </w:r>
      <w:r>
        <w:rPr>
          <w:i/>
        </w:rPr>
        <w:t>- показатель не предусмотрен для данного уникального номера реестровой записи;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i/>
        </w:rPr>
        <w:t xml:space="preserve">**** - </w:t>
      </w:r>
      <w:r>
        <w:rPr>
          <w:color w:val="000000"/>
        </w:rPr>
        <w:t>для</w:t>
      </w:r>
      <w:r>
        <w:rPr/>
        <w:t xml:space="preserve"> </w:t>
      </w:r>
      <w:r>
        <w:rPr>
          <w:i/>
        </w:rPr>
        <w:t xml:space="preserve">уникального номера реестровой записи - </w:t>
      </w:r>
      <w:r>
        <w:rPr>
          <w:color w:val="000000"/>
        </w:rPr>
        <w:t>80211О.99.0.БА96АЮ58001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color w:val="000000"/>
        </w:rPr>
        <w:t>*****</w:t>
      </w:r>
      <w:r>
        <w:rPr>
          <w:i/>
        </w:rPr>
        <w:t xml:space="preserve">- </w:t>
      </w:r>
      <w:r>
        <w:rPr>
          <w:color w:val="000000"/>
        </w:rPr>
        <w:t>для</w:t>
      </w:r>
      <w:r>
        <w:rPr/>
        <w:t xml:space="preserve"> </w:t>
      </w:r>
      <w:r>
        <w:rPr>
          <w:i/>
        </w:rPr>
        <w:t>уникального номера реестровой записи -</w:t>
      </w:r>
      <w:r>
        <w:rPr/>
        <w:t>802112О.99.0.ББ11АП76001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Муниципальное задание на оказание муниципальных услуг на 2021 год и плановый период 2022 и 2023 годов не соответствует требованиям статьи 69.2 Бюджетного кодекса Российской Федерации. </w:t>
      </w:r>
    </w:p>
    <w:p>
      <w:pPr>
        <w:pStyle w:val="Normal"/>
        <w:spacing w:before="240" w:after="240"/>
        <w:ind w:firstLine="709"/>
        <w:jc w:val="both"/>
        <w:rPr/>
      </w:pPr>
      <w:r>
        <w:rPr>
          <w:i/>
        </w:rPr>
        <w:t>2.2 Муниципальное задание на оказание муниципальных услуг в 2022 году.</w:t>
      </w:r>
    </w:p>
    <w:p>
      <w:pPr>
        <w:pStyle w:val="Normal"/>
        <w:spacing w:before="120" w:after="120"/>
        <w:ind w:firstLine="709"/>
        <w:jc w:val="both"/>
        <w:rPr>
          <w:color w:val="C00000"/>
        </w:rPr>
      </w:pPr>
      <w:r>
        <w:rPr/>
        <w:t>Руководствуясь пунктом 15 «б» Положения о формировании и финансовом обеспечении выполнения муниципального задания от 13.11.2020 года №1070 постановлением Главы городского округа Лотошино</w:t>
      </w:r>
      <w:r>
        <w:rPr>
          <w:color w:val="C00000"/>
        </w:rPr>
        <w:t xml:space="preserve"> </w:t>
      </w:r>
      <w:r>
        <w:rPr/>
        <w:t xml:space="preserve">№1502 от 30.12.2021 года утверждены нормативные затраты на оказание МОУ «ЛСОШ </w:t>
      </w:r>
      <w:r>
        <w:rPr>
          <w:color w:val="000000"/>
        </w:rPr>
        <w:t>№2», и нормативных затрат на содержание имущества учреждения на 2022 год и плановый период</w:t>
      </w:r>
      <w:r>
        <w:rPr/>
        <w:t xml:space="preserve"> 2023 и 2024 годов.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Муниципальное задание на оказание муниципальных услуг на 2022 год и плановый период 2023 и 2024 годов МОУ «ЛСОШ №2» утверждено в установленные сроки постановлением Главы городского округа Лотошино Московской области от 31.12.2021 года №1493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Муниципальным заданием на оказание муниципальных услуг от №1493 установлены муниципальные услуги:</w:t>
      </w:r>
    </w:p>
    <w:tbl>
      <w:tblPr>
        <w:tblW w:w="11359" w:type="dxa"/>
        <w:jc w:val="left"/>
        <w:tblInd w:w="-1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84"/>
        <w:gridCol w:w="1559"/>
        <w:gridCol w:w="993"/>
        <w:gridCol w:w="850"/>
        <w:gridCol w:w="709"/>
        <w:gridCol w:w="850"/>
        <w:gridCol w:w="1985"/>
      </w:tblGrid>
      <w:tr>
        <w:trPr>
          <w:trHeight w:val="332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показателя,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в %</w:t>
            </w:r>
          </w:p>
        </w:tc>
      </w:tr>
      <w:tr>
        <w:trPr>
          <w:trHeight w:val="558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 реализация основных общеобразовательных программ начального общего образования  (категория потребителей – физические лица)</w:t>
            </w:r>
          </w:p>
        </w:tc>
      </w:tr>
      <w:tr>
        <w:trPr>
          <w:trHeight w:val="58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10120.99.0.БА81АЭ9200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качества муниципальной услуг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03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8010120.99.0.БА81АА24001 Проходящие обучение по состоянию здоровья на д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качества муниципальной услуг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2 реализация основных общеобразовательных программ основного общего образования (категория потребителей – физические лица)</w:t>
            </w:r>
          </w:p>
        </w:tc>
      </w:tr>
      <w:tr>
        <w:trPr>
          <w:trHeight w:val="19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802111О.99.0.БА96АЮ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качества муниципальной услуг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802111О.99.0.БА96АЮ83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 качества муниципальной услуг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обучающих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3 реализация основных общеобразовательных программ среднего общего образования (категория потребителей – физические лица)</w:t>
            </w:r>
          </w:p>
        </w:tc>
      </w:tr>
      <w:tr>
        <w:trPr>
          <w:trHeight w:val="18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802111О.99.0.БА96АЮ5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обучающихс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4 реализация персонифицированного финансирования и дополнительного образования (категория потребителей – физические лица)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804112О.99.0.ББ11АЮ58001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ёма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о-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0" w:leader="none"/>
        </w:tabs>
        <w:rPr>
          <w:i/>
          <w:i/>
        </w:rPr>
      </w:pPr>
      <w:r>
        <w:rPr>
          <w:color w:val="000000"/>
        </w:rPr>
        <w:t xml:space="preserve">* - </w:t>
      </w:r>
      <w:r>
        <w:rPr>
          <w:i/>
          <w:color w:val="000000"/>
        </w:rPr>
        <w:t xml:space="preserve">для </w:t>
      </w:r>
      <w:r>
        <w:rPr>
          <w:i/>
        </w:rPr>
        <w:t>уникального номера реестровой записи 8010120.99.0.БА81АЭ92001</w:t>
      </w:r>
      <w:r>
        <w:rPr>
          <w:b/>
        </w:rPr>
        <w:t xml:space="preserve">- </w:t>
      </w:r>
      <w:r>
        <w:rPr>
          <w:i/>
        </w:rPr>
        <w:t>предусмотрен только объёмный показатель (значения показателя качества соответствуют объёмному показателю)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 xml:space="preserve">** - </w:t>
      </w:r>
      <w:r>
        <w:rPr>
          <w:i/>
        </w:rPr>
        <w:t xml:space="preserve">уникальный номер реестровой записи отсутствует в </w:t>
      </w:r>
      <w:r>
        <w:rPr/>
        <w:t>Общероссийском базовом (отраслевом) перечне (классификаторе) государственных и муниципальных услуг, оказываемых физическим лицам</w:t>
      </w:r>
      <w:r>
        <w:rPr>
          <w:i/>
        </w:rPr>
        <w:t xml:space="preserve"> (можно применить - 804200О.99.0.ББ52АЖ48000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Муниципальное задание не соответствует Общероссийскому базовому (отраслевому) перечню (классификатору) государственных и муниципальных услуг, оказываемых физическим лицам в части заполнения сведений, касающихся показателя, характеризующего содержание муниципальной услуги (по справочникам) и показателя, характеризующего условия (формы) оказания муниципальной услуги (пол справочникам).</w:t>
      </w:r>
    </w:p>
    <w:p>
      <w:pPr>
        <w:pStyle w:val="Normal"/>
        <w:numPr>
          <w:ilvl w:val="0"/>
          <w:numId w:val="8"/>
        </w:numPr>
        <w:spacing w:before="120" w:after="120"/>
        <w:ind w:left="1072" w:hanging="0"/>
        <w:jc w:val="both"/>
        <w:rPr>
          <w:b/>
          <w:b/>
          <w:i/>
          <w:i/>
        </w:rPr>
      </w:pPr>
      <w:r>
        <w:rPr>
          <w:b/>
          <w:i/>
        </w:rPr>
        <w:t xml:space="preserve">Муниципальное задание на оказание муниципальных услуг на 2022 год и плановый период 2023 и 2024 годов соответствует требованиям статьи 69.2 Бюджетного кодекса Российской Федерации не в полной мере. 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лнота и своевременность финансового обеспечения выполнения муниципального задания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Финансовое обеспечение выполнения муниципального задания осуществляется в пределах бюджетных ассигнований, предусмотренных в муниципальном бюджете на указанные цели 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3.1 </w:t>
      </w:r>
      <w:r>
        <w:rPr>
          <w:b/>
          <w:i/>
        </w:rPr>
        <w:t>Полнота и своевременность финансового обеспечения выполнения муниципального задания на 2021 год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Решением Совета депутатов городского округа Лотошино от </w:t>
      </w:r>
      <w:r>
        <w:rPr>
          <w:b/>
        </w:rPr>
        <w:t xml:space="preserve">24.12.2020 года №192/18 </w:t>
      </w:r>
      <w:r>
        <w:rPr/>
        <w:t xml:space="preserve">"О бюджете городского округа Лотошино Московской области на 2021 год и на плановый период 2022 и 2023 годов" (в редакции от 23.12.2021 №295/34) предусмотрено </w:t>
      </w:r>
      <w:r>
        <w:rPr>
          <w:b/>
          <w:color w:val="000000"/>
        </w:rPr>
        <w:t>38 007 771,0</w:t>
      </w:r>
      <w:r>
        <w:rPr/>
        <w:t xml:space="preserve"> руб. по подпрограмме «Общее образование» муниципальной программы «Образование» на обеспечение деятельности МОУ «ЛСОШ №2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 </w:t>
      </w:r>
      <w:r>
        <w:rPr/>
        <w:t>Субсидия на выполнение Муниципального задания на оказание муниципальных услуг на 2021 год и плановый период 2022 и 2023 годов МОУ «ЛСОШ № 2» предусмотрена в бюджете городского округа Лотошино в соответствии с нормативными затратами (постановление Главы городского округа Лотошино №1288 от 31.12.2020 года), связанными с оказанием в соответствии с муниципальным заданием муниципальных услуг на 2021 год и плановый период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Между Учредителем, главным распорядителем бюджетных средств и муниципальным учреждением 15.01.2021 года заключены: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703" w:hanging="703"/>
        <w:rPr/>
      </w:pPr>
      <w:r>
        <w:rPr>
          <w:sz w:val="24"/>
          <w:szCs w:val="24"/>
        </w:rPr>
        <w:t>Соглашение №8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2021 о порядке и условиях предоставления субсидий на выполнение муниципального задания по оказанию муниципальных услуг на сумму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720 631,0 руб.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703" w:hanging="703"/>
        <w:rPr/>
      </w:pPr>
      <w:r>
        <w:rPr>
          <w:sz w:val="24"/>
          <w:szCs w:val="24"/>
        </w:rPr>
        <w:t>Соглашение №26/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2021 о порядке и условиях предоставления субсидий на иные цели на сумму 4 287 140,0 руб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кой выполнения Учредителем условий Соглашения №8/</w:t>
      </w:r>
      <w:r>
        <w:rPr>
          <w:lang w:val="en-US"/>
        </w:rPr>
        <w:t>I</w:t>
      </w:r>
      <w:r>
        <w:rPr/>
        <w:t xml:space="preserve">-2021, в части своевременности предоставления субсидии – нарушений не выявлено. </w:t>
      </w:r>
    </w:p>
    <w:p>
      <w:pPr>
        <w:pStyle w:val="Normal"/>
        <w:spacing w:before="120" w:after="120"/>
        <w:ind w:firstLine="708"/>
        <w:jc w:val="both"/>
        <w:rPr/>
      </w:pPr>
      <w:r>
        <w:rPr/>
        <w:t>Субсидия по Соглашению о порядке и условиях предоставления субсидии на финансовое обеспечение муниципального задания на оказание муниципальных услуг на 2021 год №8/</w:t>
      </w:r>
      <w:r>
        <w:rPr>
          <w:lang w:val="en-US"/>
        </w:rPr>
        <w:t>I</w:t>
      </w:r>
      <w:r>
        <w:rPr/>
        <w:t>-2021 от 15.01.2020 года, с учётом Дополнительных соглашений</w:t>
      </w:r>
      <w:r>
        <w:rPr>
          <w:color w:val="C00000"/>
        </w:rPr>
        <w:t xml:space="preserve"> </w:t>
      </w:r>
      <w:r>
        <w:rPr>
          <w:color w:val="000000"/>
        </w:rPr>
        <w:t>№1 от 09.02.2021года,</w:t>
      </w:r>
      <w:r>
        <w:rPr>
          <w:color w:val="C00000"/>
        </w:rPr>
        <w:t xml:space="preserve"> </w:t>
      </w:r>
      <w:r>
        <w:rPr>
          <w:color w:val="000000"/>
        </w:rPr>
        <w:t>№2</w:t>
      </w:r>
      <w:r>
        <w:rPr>
          <w:color w:val="C00000"/>
        </w:rPr>
        <w:t xml:space="preserve"> </w:t>
      </w:r>
      <w:r>
        <w:rPr>
          <w:color w:val="000000"/>
        </w:rPr>
        <w:t>от 22.10.2021 года, №3 от 24.12.2021 года (32 530 408,35) перечислена</w:t>
      </w:r>
      <w:r>
        <w:rPr/>
        <w:t xml:space="preserve"> в сумме 32 530 408,35 рублей. </w:t>
      </w:r>
    </w:p>
    <w:p>
      <w:pPr>
        <w:pStyle w:val="Style17"/>
        <w:spacing w:before="120" w:after="120"/>
        <w:ind w:left="0" w:firstLine="709"/>
        <w:jc w:val="both"/>
        <w:rPr/>
      </w:pPr>
      <w:r>
        <w:rPr/>
        <w:t>В течение 2021 года, с целью реализации Субсидии на финансовое обеспечение муниципального задания на оказание муниципальных услуг, кроме выплат по оплате труда и начислений на выплаты по оплате труда специалистов и руководителей МОУ «ЛСОШ №2» заключено 68 контрактов на общую сумму 10 040 011.81 руб.</w:t>
      </w:r>
      <w:r>
        <w:rPr>
          <w:color w:val="C00000"/>
        </w:rPr>
        <w:t xml:space="preserve"> </w:t>
      </w:r>
    </w:p>
    <w:p>
      <w:pPr>
        <w:pStyle w:val="Style17"/>
        <w:spacing w:before="120" w:after="120"/>
        <w:ind w:left="0" w:firstLine="709"/>
        <w:jc w:val="both"/>
        <w:rPr/>
      </w:pPr>
      <w:r>
        <w:rPr/>
        <w:t>При проведении анализа исполнения муниципальных контрактов, заключённых с целью реализации Субсидии на финансовое обеспечение муниципального задания, выявлены нарушения действующего законодательства в сфере закупок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проверяемом периоде из 68 контрактов, заключённых МОУ «ЛСОШ № 2» в 2021 году, 4 исполнено с нарушением условий контракта в части оплат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Целевой показатель «Доля обязательств (по сумме), оплаченных заказчиками в ПИК ЕАСУЗ не в срок», целевой показатель по итогам 2021 года</w:t>
      </w:r>
      <w:r>
        <w:rPr>
          <w:szCs w:val="28"/>
        </w:rPr>
        <w:t xml:space="preserve"> </w:t>
      </w:r>
      <w:r>
        <w:rPr/>
        <w:t>– не более 4,5%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За проверяемый период целевой показатель «Доля обязательств (по сумме), оплаченных заказчиками в ПИК ЕАСУЗ не в срок» по МОУ «ЛСОШ №2» – 0,4%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Контракты, исполненные, в части оплаты, с нарушением пункта 1 части 2 статьи 94 Закона 44-ФЗ «О контрактной системе в сфере закупок товаров, работ, услуг для обеспечения государственных и муниципальных нужд» МОУ «ЛСОШ №2» с нарушением условий муниципального контракта за период 01.01.2021 - 31.12.2021 года:</w:t>
      </w:r>
    </w:p>
    <w:p>
      <w:pPr>
        <w:pStyle w:val="Normal"/>
        <w:shd w:fill="FFFFFF" w:val="clear"/>
        <w:ind w:firstLine="709"/>
        <w:textAlignment w:val="baseline"/>
        <w:rPr>
          <w:color w:val="C00000"/>
        </w:rPr>
      </w:pPr>
      <w:r>
        <w:rPr>
          <w:color w:val="C00000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2"/>
        <w:gridCol w:w="992"/>
        <w:gridCol w:w="1134"/>
        <w:gridCol w:w="1560"/>
        <w:gridCol w:w="850"/>
        <w:gridCol w:w="851"/>
        <w:gridCol w:w="850"/>
        <w:gridCol w:w="1559"/>
        <w:gridCol w:w="851"/>
      </w:tblGrid>
      <w:tr>
        <w:trPr>
          <w:trHeight w:val="6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АСУЗ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онтракт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есвоевременно исполненного обязательства,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дписания Акта приём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платы 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платы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 условиям контракта не поздне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 просрочки</w:t>
            </w:r>
          </w:p>
        </w:tc>
      </w:tr>
      <w:tr>
        <w:trPr>
          <w:trHeight w:val="6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66/position/4001827/executionSchedule/4790743/obligationsExecutions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07865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учебн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8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09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.09.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дней от даты подписания акта приём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343615-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900000197/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40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6,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5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.03.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03.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 рабочих дней от даты подписания акта приём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2897/position/3748237/executionSchedule/4508616/obligationsExecutions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62012-20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вывоза ТБО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РО-2021-9205337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392.66</w:t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22.5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4.21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2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1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5 рабочих дней от даты подписания акта приёмки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boto;Times New Roman" w:hAnsi="Roboto;Times New Roman" w:cs="Helvetica"/>
                <w:color w:val="000000"/>
                <w:sz w:val="21"/>
                <w:szCs w:val="21"/>
              </w:rPr>
            </w:pPr>
            <w:r>
              <w:rPr>
                <w:rFonts w:cs="Helvetica" w:ascii="Roboto;Times New Roman" w:hAnsi="Roboto;Times New Roman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52.0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10.21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.10.21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10.21 </w:t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2897/position/3831717/executionSchedule/5518501/obligationsExecutions"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074661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учеб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-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8 4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4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4.21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7.05.21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.05.21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0 дн. от даты подписания документа</w:t>
            </w:r>
          </w:p>
        </w:tc>
        <w:tc>
          <w:tcPr>
            <w:tcW w:w="851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644" w:hanging="360"/>
        <w:jc w:val="both"/>
        <w:rPr/>
      </w:pPr>
      <w:r>
        <w:rPr>
          <w:b/>
          <w:i/>
          <w:shd w:fill="FFFFFF" w:val="clear"/>
        </w:rPr>
        <w:t>Не своевременная оплата заказчиком обязательств по исполненному муниципальному контракту. Нарушение пункта 1 части 2 статьи 94 закона 44-ФЗ по 4 муниципальным контрактам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Отчёт об использовании субсидии на выполнение муниципального задания по оказанию муниципальных услуг (выполнение работ) на 2021 год представлялся ежеквартально, в соответствии с пунктом 2.3.4 Соглашения между учредителем и муниципальным учреждением о порядке и условиях предоставления субсидий на выполнение муниципального задания по оказанию муниципальных услуг. 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4"/>
        <w:gridCol w:w="1276"/>
        <w:gridCol w:w="1275"/>
        <w:gridCol w:w="1276"/>
        <w:gridCol w:w="1418"/>
        <w:gridCol w:w="1275"/>
        <w:gridCol w:w="1985"/>
      </w:tblGrid>
      <w:tr>
        <w:trPr>
          <w:trHeight w:val="7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ётный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использованных средств (на начало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 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 освоено (кассовые рас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использованных средств (на конец отчётного пери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ы недофинансирования или недофинансирования средств</w:t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 xml:space="preserve"> кварт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выполнение 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4 19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430 15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634 73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518 25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80 677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наступил срок оплаты по обязательствам</w:t>
            </w:r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 xml:space="preserve"> полугод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выполнение 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4 19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860 31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889 3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868 27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85 26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наступил срок оплаты по обязательствам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месяцев 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выполнение 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4 19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 290 4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733 93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584 23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713 89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наступил срок оплаты по обязательствам</w:t>
            </w:r>
          </w:p>
        </w:tc>
      </w:tr>
      <w:tr>
        <w:trPr>
          <w:trHeight w:val="5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выполнение МЗ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64 197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 530 40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 530 40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873 86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20 740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наступил срок оплаты по обязательствам.</w:t>
            </w:r>
          </w:p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ок по областному бюджету 800 921,91 руб., местный бюджет – 3 419 819,06 руб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 xml:space="preserve">3.2 </w:t>
      </w:r>
      <w:r>
        <w:rPr>
          <w:b/>
          <w:i/>
          <w:color w:val="000000"/>
        </w:rPr>
        <w:t>Полнота и своевременность финансового обеспечения выполнения муниципального задания на 2022 год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Решением Совета депутатов городского округа Лотошино от 23.12.2021 года №296/34 "О бюджете городского округа Лотошино Московской области на 2022 год и на плановый период 2023 и 2024 годов" (в редакции от 06.05.2022 №344/39) предусмотрено 38 842 314,72 руб. по подпрограмме «Общее образование» муниципальной программы «Образование» на обеспечение деятельности МОУ «ЛСОШ №2». 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000000"/>
        </w:rPr>
        <w:t>Субсидия на выполнение Муниципального задания на оказание муниципальных услуг на 2022 год и плановый период 2023 и 2024 годов МОУ «ЛСОШ №2» предусмотрена в бюджете городского округа Лотошино в соответствии с нормативными</w:t>
      </w:r>
      <w:r>
        <w:rPr>
          <w:color w:val="FF0000"/>
        </w:rPr>
        <w:t xml:space="preserve"> </w:t>
      </w:r>
      <w:r>
        <w:rPr/>
        <w:t xml:space="preserve">затратами </w:t>
      </w:r>
      <w:r>
        <w:rPr>
          <w:shd w:fill="FFFFFF" w:val="clear"/>
        </w:rPr>
        <w:t xml:space="preserve">(постановление Главы городского округа Лотошино </w:t>
      </w:r>
      <w:r>
        <w:rPr/>
        <w:t>№1502 от 30.12.2021 года),</w:t>
      </w:r>
      <w:r>
        <w:rPr>
          <w:color w:val="FF0000"/>
        </w:rPr>
        <w:t xml:space="preserve"> </w:t>
      </w:r>
      <w:r>
        <w:rPr>
          <w:color w:val="000000"/>
        </w:rPr>
        <w:t>связанными с оказанием в соответствии с муниципальным заданием муниципальных услуг на 2022 год и плановый период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 xml:space="preserve">Между Учредителем, главным распорядителем бюджетных средств и муниципальным учреждением 30.12.2021 года заключены: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703" w:hanging="703"/>
        <w:rPr/>
      </w:pPr>
      <w:r>
        <w:rPr>
          <w:color w:val="000000"/>
          <w:sz w:val="24"/>
          <w:szCs w:val="24"/>
        </w:rPr>
        <w:t>Соглашение №379/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-2021 о порядке и условиях предоставления субсидий на выполнение муниципального задания на 2022 год по оказанию муниципальных услуг на сумму 34 492 835,00 руб. </w:t>
      </w:r>
    </w:p>
    <w:p>
      <w:pPr>
        <w:pStyle w:val="TextBody"/>
        <w:numPr>
          <w:ilvl w:val="0"/>
          <w:numId w:val="6"/>
        </w:numPr>
        <w:spacing w:lineRule="auto" w:line="240" w:before="120" w:after="120"/>
        <w:ind w:left="703" w:hanging="703"/>
        <w:rPr/>
      </w:pPr>
      <w:r>
        <w:rPr>
          <w:color w:val="000000"/>
          <w:sz w:val="24"/>
          <w:szCs w:val="24"/>
        </w:rPr>
        <w:t>Соглашение №388/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-2021 о порядке и условиях предоставления в 2022 году субсидий на иные цели на сумму 1 475 317,0 руб.;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Проверкой выполнения Учредителем условий Соглашения №379/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-2021, в части своевременности предоставления субсидии – нарушений не выявлено. </w:t>
      </w:r>
    </w:p>
    <w:p>
      <w:pPr>
        <w:pStyle w:val="Normal"/>
        <w:spacing w:before="120" w:after="120"/>
        <w:ind w:firstLine="708"/>
        <w:jc w:val="both"/>
        <w:rPr/>
      </w:pPr>
      <w:r>
        <w:rPr>
          <w:color w:val="000000"/>
        </w:rPr>
        <w:t>По состоянию на 01.06.2022 года Субсидия по Соглашению о порядке и условиях предоставления субсидии на финансовое обеспечение муниципального задания на оказание муниципальных услуг на 2021 год №379/</w:t>
      </w:r>
      <w:r>
        <w:rPr>
          <w:color w:val="000000"/>
          <w:lang w:val="en-US"/>
        </w:rPr>
        <w:t>XII</w:t>
      </w:r>
      <w:r>
        <w:rPr>
          <w:color w:val="000000"/>
        </w:rPr>
        <w:t>-2021 от 30.12.2021 года перечислена в сумме</w:t>
      </w:r>
      <w:r>
        <w:rPr>
          <w:color w:val="FF0000"/>
        </w:rPr>
        <w:t xml:space="preserve"> </w:t>
      </w:r>
      <w:r>
        <w:rPr>
          <w:color w:val="000000"/>
        </w:rPr>
        <w:t xml:space="preserve">13 490 600,0 рублей, что соответствует бюджетному законодательству. </w:t>
      </w:r>
    </w:p>
    <w:p>
      <w:pPr>
        <w:pStyle w:val="Style17"/>
        <w:spacing w:before="120" w:after="120"/>
        <w:ind w:left="0" w:firstLine="709"/>
        <w:jc w:val="both"/>
        <w:rPr/>
      </w:pPr>
      <w:r>
        <w:rPr>
          <w:color w:val="000000"/>
        </w:rPr>
        <w:t>В проверяемом периоде (по состоянию на 01.06.2022 г.), с целью реализации Субсидии на финансовое обеспечение муниципального задания на оказание муниципальных услуг, кроме выплат по оплате труда и начислений на выплаты по оплате труда специалистов и руководителей МОУ «ЛСОШ №2» заключено</w:t>
      </w:r>
      <w:r>
        <w:rPr>
          <w:color w:val="FF0000"/>
        </w:rPr>
        <w:t xml:space="preserve"> </w:t>
      </w:r>
      <w:r>
        <w:rPr>
          <w:color w:val="000000"/>
        </w:rPr>
        <w:t xml:space="preserve">48 контрактов на общую сумму 7 110 327,20 руб. </w:t>
      </w:r>
    </w:p>
    <w:p>
      <w:pPr>
        <w:pStyle w:val="Style17"/>
        <w:spacing w:before="120" w:after="120"/>
        <w:ind w:left="0" w:firstLine="709"/>
        <w:jc w:val="both"/>
        <w:rPr/>
      </w:pPr>
      <w:r>
        <w:rPr>
          <w:color w:val="000000"/>
        </w:rPr>
        <w:t>При проведении анализа исполнения муниципальных контрактов, заключённых с целью реализации Субсидии на финансовое обеспечение муниципального задания, нарушений действующего законодательства в сфере закупок не выявлено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Отчёт об использовании субсидии на выполнение муниципального задания по оказанию муниципальных услуг (выполнение работ) за 1 квартал 2022 года представлен</w:t>
      </w:r>
      <w:r>
        <w:rPr/>
        <w:t xml:space="preserve"> в соответствии с пунктом 2.3.4 Соглашения между учредителем и муниципальным учреждением о порядке и условиях предоставления субсидий на выполнение муниципального задания по оказанию муниципальных услуг. 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4"/>
        <w:gridCol w:w="1276"/>
        <w:gridCol w:w="1275"/>
        <w:gridCol w:w="1276"/>
        <w:gridCol w:w="1418"/>
        <w:gridCol w:w="1275"/>
        <w:gridCol w:w="1985"/>
      </w:tblGrid>
      <w:tr>
        <w:trPr>
          <w:trHeight w:val="7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ётный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использованных средств (на начало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соглашениями (максимально возмож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 профинанс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 освоено (кассовые рас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использованных средств (на конец отчётного пери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ы недофинансирования или недофинансирования средств</w:t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 xml:space="preserve"> кварт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на выполнение 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220 740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623 20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324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928 76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616 33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наступил срок оплаты по обязательствам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240"/>
        <w:ind w:left="1066" w:hanging="357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олнота и своевременность финансового обеспечения выполнения субсидии на иные цели</w:t>
      </w:r>
    </w:p>
    <w:p>
      <w:pPr>
        <w:pStyle w:val="Normal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b/>
          <w:u w:val="single"/>
        </w:rPr>
        <w:t>2021 год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  <w:t xml:space="preserve">Средства субсидии на иные цели на 2021 год предусмотрены Решением Совета депутатов городского округа Лотошино от </w:t>
      </w:r>
      <w:r>
        <w:rPr>
          <w:b/>
        </w:rPr>
        <w:t xml:space="preserve">24.12.2020 года №192/18 </w:t>
      </w:r>
      <w:r>
        <w:rPr/>
        <w:t>"О бюджете городского округа Лотошино Московской области на 2021 год и на плановый период 2022 и 2023 годов" (в редакции от 23.12.2021 №295/34):</w:t>
      </w:r>
    </w:p>
    <w:p>
      <w:pPr>
        <w:pStyle w:val="Normal"/>
        <w:numPr>
          <w:ilvl w:val="0"/>
          <w:numId w:val="8"/>
        </w:numPr>
        <w:ind w:left="1072" w:hanging="0"/>
        <w:jc w:val="both"/>
        <w:rPr/>
      </w:pPr>
      <w:r>
        <w:rPr>
          <w:color w:val="000000"/>
        </w:rPr>
        <w:t>по мероприятию «Финансовое обеспечение деятельности образовательных организаций» подпрограммы «Общее образование» муниципальной программы «Образование» на обеспечение деятельности МОУ «ЛСОШ №2»;</w:t>
      </w:r>
    </w:p>
    <w:p>
      <w:pPr>
        <w:pStyle w:val="Normal"/>
        <w:numPr>
          <w:ilvl w:val="0"/>
          <w:numId w:val="8"/>
        </w:numPr>
        <w:ind w:left="1072" w:hanging="0"/>
        <w:jc w:val="both"/>
        <w:rPr/>
      </w:pPr>
      <w:r>
        <w:rPr>
          <w:color w:val="000000"/>
        </w:rPr>
        <w:t>по мероприятию «Реализация практик инициативного бюджетирования на территории муниципальных образований Московской области» подпрограммы "Эффективное местное самоуправление Московской области" муниципальной программы "Развитие институтов гражданского общества, повышение эффективности местного самоуправления и реализации молодежной политики"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о мероприятию по обеспечению безопасности подпрограммы "Дороги Подмосковья" муниципальной программы "Развитие и функционирование дорожно-транспортного комплекса"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color w:val="000000"/>
        </w:rPr>
        <w:t>В часть 1.1. раздел 1. «Предмет Соглашения» Соглашения №26/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20 от 15.01.2021 года о порядке и условиях предоставления субсидий на иные цели, в соответствии с потребностями Учреждения, дополнительными соглашениями внесены изменения объёмов </w:t>
      </w:r>
      <w:r>
        <w:rPr/>
        <w:t>субсидии на иные цели.</w:t>
      </w:r>
    </w:p>
    <w:tbl>
      <w:tblPr>
        <w:tblW w:w="1077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7229"/>
      </w:tblGrid>
      <w:tr>
        <w:trPr>
          <w:trHeight w:val="222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Сумма субсидии по Соглашению №26/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-2020, с учётом изменений</w:t>
            </w:r>
          </w:p>
        </w:tc>
        <w:tc>
          <w:tcPr>
            <w:tcW w:w="7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Направление расходования субсидии на иные цели</w:t>
            </w:r>
          </w:p>
        </w:tc>
      </w:tr>
      <w:tr>
        <w:trPr>
          <w:trHeight w:val="184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7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7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Соглашение №26/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-20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500 000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14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наглядного пособия по безопасности дорожного движения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 0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учебников и учебных пособий, средств обучения, игр, игрушек)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 0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выполнение функций классного руководства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Дополнительное соглашение №1 от 31.01.2021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94 420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14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наглядного пособия по безопасности дорожного движения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 0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учебников и учебных пособий, средств обучения, игр, игрушек)</w:t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е денежное вознаграждение за выполнение функций классного руководства</w:t>
            </w:r>
          </w:p>
        </w:tc>
      </w:tr>
      <w:tr>
        <w:trPr>
          <w:trHeight w:val="131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Дополнительное соглашение №2 от     .04.2021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26 703,57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</w:tr>
      <w:tr>
        <w:trPr>
          <w:trHeight w:val="13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14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наглядного пособия по безопасности дорожного движения</w:t>
            </w:r>
          </w:p>
        </w:tc>
      </w:tr>
      <w:tr>
        <w:trPr>
          <w:trHeight w:val="13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учебников и учебных пособий, средств обучения, игр, игрушек)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 373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полнительное соглашение №3 от 25.06.2021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34 000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14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наглядного пособия по безопасности дорожного движения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учебников и учебных пособий, средств обучения, игр, игрушек)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 076,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ое соглашение №4 от 06.08.2021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34 000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 14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наглядного пособия по безопасности дорожного движения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учебников и учебных пособий, средств обучения, игр, игрушек)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 076,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сновных средств 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70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инициативное бюджетирование) бюджет МО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инициативное бюджетирование) бюджет ГО Лотошино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полнительное соглашение №5 от 24.12.2021г</w:t>
            </w:r>
            <w:r>
              <w:rPr>
                <w:color w:val="C00000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16 590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7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наглядного пособия по безопасности дорожного движения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 0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учебников и учебных пособий, средств обучения, игр, игрушек)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 486,57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сновных средств 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70 0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инициативное бюджетирование) бюджет МО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0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инициативное бюджетирование) бюджет ГО Лотошино</w:t>
            </w:r>
          </w:p>
        </w:tc>
      </w:tr>
      <w:tr>
        <w:trPr>
          <w:trHeight w:val="291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Соглашению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381 776,57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  <w:t>При проведении анализа своевременности финансового обеспечения выполнения МОУ «ЛСОШ №2» субсидии на иные цели в 2021 году выявлено отсутствие в заявках Учреждения на получение субсидии на иные цели даты и подписи лица, принявшего заявку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1134"/>
        <w:gridCol w:w="850"/>
        <w:gridCol w:w="1134"/>
        <w:gridCol w:w="1701"/>
        <w:gridCol w:w="851"/>
        <w:gridCol w:w="1134"/>
      </w:tblGrid>
      <w:tr>
        <w:trPr>
          <w:trHeight w:val="290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умма субсидии по Соглашению №26/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-2020, с учётом дополнительных Соглашений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ие расходования субсидии на иные цели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Соглашением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предоставление субсидии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ная субсидия</w:t>
            </w:r>
          </w:p>
        </w:tc>
      </w:tr>
      <w:tr>
        <w:trPr>
          <w:trHeight w:val="44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формирования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920" w:hRule="atLeast"/>
        </w:trPr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16 590,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десятого дня после предоставления заявки на получение субсидии и предоставления подтверждающих докумен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.2.4.1  настоящего Соглашен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9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16 588.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9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716 588.13</w:t>
            </w:r>
          </w:p>
        </w:tc>
      </w:tr>
      <w:tr>
        <w:trPr>
          <w:trHeight w:val="756" w:hRule="atLeast"/>
        </w:trPr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700,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наглядного пособия по безопасности дорожного движен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8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700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чебного оборуд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9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700,0</w:t>
            </w:r>
          </w:p>
        </w:tc>
      </w:tr>
      <w:tr>
        <w:trPr>
          <w:trHeight w:val="506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 000,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учебников и учебных пособий, средств обучения, игр, игрушек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8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1 533,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учебной литератур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8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671 533,28</w:t>
            </w:r>
          </w:p>
        </w:tc>
      </w:tr>
      <w:tr>
        <w:trPr>
          <w:trHeight w:val="539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.04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424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чебной литературы (ООО «Русское слово-учебник»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424,0</w:t>
            </w:r>
          </w:p>
        </w:tc>
      </w:tr>
      <w:tr>
        <w:trPr>
          <w:trHeight w:val="279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 486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обретение основных средств 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3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 373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мед. оборудования для оснащения мед. кабине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4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 373,00</w:t>
            </w:r>
          </w:p>
        </w:tc>
      </w:tr>
      <w:tr>
        <w:trPr>
          <w:trHeight w:val="279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6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7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мотопомп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6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78,00</w:t>
            </w:r>
          </w:p>
        </w:tc>
      </w:tr>
      <w:tr>
        <w:trPr>
          <w:trHeight w:val="279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2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35,5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плакат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2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35,57</w:t>
            </w:r>
          </w:p>
        </w:tc>
      </w:tr>
      <w:tr>
        <w:trPr>
          <w:trHeight w:val="279" w:hRule="atLeast"/>
        </w:trPr>
        <w:tc>
          <w:tcPr>
            <w:tcW w:w="14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7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инициативное бюджетирование) бюджет МО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12.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7 065,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транспортного сред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2.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37 065,32</w:t>
            </w:r>
          </w:p>
        </w:tc>
      </w:tr>
      <w:tr>
        <w:trPr>
          <w:trHeight w:val="279" w:hRule="atLeast"/>
        </w:trPr>
        <w:tc>
          <w:tcPr>
            <w:tcW w:w="14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сновных средств (инициативное бюджетирование) бюджет ГО Лотошино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81 776,5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80 426,6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80 426,64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644" w:hanging="36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Отсутствие в заявках Учреждения на получение субсидии на иные цели даты и подписи лица, принявшего заявку.</w:t>
      </w:r>
    </w:p>
    <w:p>
      <w:pPr>
        <w:pStyle w:val="Style17"/>
        <w:spacing w:before="120" w:after="120"/>
        <w:ind w:left="0" w:firstLine="709"/>
        <w:jc w:val="both"/>
        <w:rPr/>
      </w:pPr>
      <w:r>
        <w:rPr>
          <w:color w:val="000000"/>
        </w:rPr>
        <w:t>Документальных подтверждений проведения Учредителем контроля целевого использования субсидии на иные цели (Соглашения №26/</w:t>
      </w:r>
      <w:r>
        <w:rPr>
          <w:color w:val="000000"/>
          <w:lang w:val="en-US"/>
        </w:rPr>
        <w:t>I</w:t>
      </w:r>
      <w:r>
        <w:rPr>
          <w:color w:val="000000"/>
        </w:rPr>
        <w:t>-20 от 15.01.2021), предоставленной МОУ «ЛСОШ №2» в 2021 году, в соответствии с п.14 Порядка определения объёма и условий предоставления субсидий на иные цели №942 от 11.12.2014, не представлено. Оценить качество проведения Учредителем контроля целевого использования субсидии на иные цели, в соответствии с п.14 Порядка, не предоставляется возможным.</w:t>
      </w:r>
    </w:p>
    <w:p>
      <w:pPr>
        <w:pStyle w:val="Style17"/>
        <w:spacing w:before="120" w:after="0"/>
        <w:ind w:left="0"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  <w:t xml:space="preserve">В течение 2021 года, с целью реализации Субсидии на иные цели, Учредителем перечислено Учреждению </w:t>
      </w:r>
      <w:r>
        <w:rPr>
          <w:b/>
          <w:color w:val="C00000"/>
          <w:highlight w:val="yellow"/>
        </w:rPr>
        <w:t>5 080 426,64</w:t>
      </w:r>
      <w:r>
        <w:rPr>
          <w:color w:val="C00000"/>
          <w:highlight w:val="yellow"/>
        </w:rPr>
        <w:t xml:space="preserve"> руб., из них, последним заключено 8 договоров на общую сумму </w:t>
      </w:r>
      <w:r>
        <w:rPr>
          <w:b/>
          <w:color w:val="C00000"/>
          <w:highlight w:val="yellow"/>
        </w:rPr>
        <w:t>5 080 426,64</w:t>
      </w:r>
      <w:r>
        <w:rPr>
          <w:color w:val="C00000"/>
          <w:highlight w:val="yellow"/>
        </w:rPr>
        <w:t xml:space="preserve"> руб. После подписания документации о приёмке выполненных работ, услуг (полученного товара) поставщикам перечислено </w:t>
      </w:r>
      <w:r>
        <w:rPr>
          <w:b/>
          <w:color w:val="C00000"/>
          <w:highlight w:val="yellow"/>
        </w:rPr>
        <w:t>5 080 426,64</w:t>
      </w:r>
      <w:r>
        <w:rPr>
          <w:color w:val="C00000"/>
          <w:highlight w:val="yellow"/>
        </w:rPr>
        <w:t xml:space="preserve"> руб.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59"/>
        <w:gridCol w:w="1701"/>
        <w:gridCol w:w="993"/>
        <w:gridCol w:w="1134"/>
        <w:gridCol w:w="788"/>
        <w:gridCol w:w="851"/>
        <w:gridCol w:w="992"/>
        <w:gridCol w:w="1134"/>
        <w:gridCol w:w="987"/>
      </w:tblGrid>
      <w:tr>
        <w:trPr>
          <w:trHeight w:val="688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№ обязательства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обязательства (МК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контракт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выполнения работ по М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оплаты исполненного МК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ыполнения рабо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(план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фактической оплат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оплаты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107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убсидия на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тройство подъездной дороги к площадке и ремонт площадки для вождения - 1 716 590,0 руб.</w:t>
            </w:r>
          </w:p>
        </w:tc>
      </w:tr>
      <w:tr>
        <w:trPr>
          <w:trHeight w:val="86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0848300065921000115 от 26.07.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239406/executionSchedule/5208660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04441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716 58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ыполнение работ по устройству подъездной дороги к картодрому и площадки картодрома, по адресу: Московская область, городской округ Лотошино, рп. Лотошино, севернее улицы 2-я Полев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позднее 20 дней с даты заключения М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озднее 10 рабочих  дней  от подписания акта приёмки (15.08.21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5.08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08.09.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 716 588.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 с нарушением сроков исполнения работ</w:t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убсидия на приобретение наглядного пособия по безопасности дорожного движения – 16 700,0 руб.</w:t>
            </w:r>
          </w:p>
        </w:tc>
      </w:tr>
      <w:tr>
        <w:trPr>
          <w:trHeight w:val="4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51 от 20.07.202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252691/executionSchedule/5419410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07865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учебного оборуд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озднее 10 рабочих дней с даты заключения М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озднее 15  дней  от подписания акта приёмки (03.08.21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02.09.2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7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 с нарушением сроков исполнения работ и сроков оплаты</w:t>
            </w:r>
          </w:p>
        </w:tc>
      </w:tr>
      <w:tr>
        <w:trPr>
          <w:trHeight w:val="257" w:hRule="atLeast"/>
        </w:trPr>
        <w:tc>
          <w:tcPr>
            <w:tcW w:w="107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убсидия на  приобретение основных средств (учебников и учебных пособий, средств обучения, игр, игрушек)– 814 000,0 руб.</w:t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0-У от 06.04.202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121668/executionSchedule/5283978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101057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 53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учебной литера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позднее </w:t>
            </w:r>
            <w:r>
              <w:rPr>
                <w:sz w:val="16"/>
                <w:szCs w:val="16"/>
              </w:rPr>
              <w:t>25.08.202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дней с даты подписания документ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08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12.09.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08.2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 533.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4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sz w:val="16"/>
                <w:szCs w:val="16"/>
                <w:lang w:eastAsia="en-US"/>
              </w:rPr>
              <w:t>24-У от 18.03.202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079905/executionSchedule/4699004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074661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учебной литера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позднее </w:t>
            </w:r>
            <w:r>
              <w:rPr>
                <w:sz w:val="16"/>
                <w:szCs w:val="16"/>
              </w:rPr>
              <w:t>25.08.2021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07.05.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24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 с нарушением сроков оплаты</w:t>
            </w:r>
          </w:p>
        </w:tc>
      </w:tr>
      <w:tr>
        <w:trPr>
          <w:trHeight w:val="303" w:hRule="atLeast"/>
        </w:trPr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убсидия на  приобретение основных средств – 234 486,57 руб.</w:t>
            </w:r>
            <w:r>
              <w:rPr>
                <w:b/>
                <w:bCs/>
                <w:i/>
                <w:iCs/>
                <w:color w:val="C00000"/>
                <w:sz w:val="16"/>
                <w:szCs w:val="16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4 от 16.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079904/executionSchedule/4719534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083948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3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ставка медицинского оборудования для оснащения мед. кабин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позднее 10 рабочих  дня с даты заключения М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ей  от подписания акта приё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3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9.04.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373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9 от 28.05.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169146/executionSchedule/4991181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156682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оставка мотопомпы и комплектую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5  дней с даты заключения М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дней  от подписания акта приё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3.06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6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1 878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3 от 10.12.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456784/executionSchedule/5820010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46525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3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банн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рабочих. дней от даты подписания документ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.1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5.12.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2.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 235,5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27" w:hRule="atLeast"/>
        </w:trPr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убсидия на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приобретение основных средств (инициативное бюджетирование) -  2 470 000,0 руб. бюджет МО, 130 000,0 руб. бюджет ГО Лотошино</w:t>
            </w:r>
          </w:p>
        </w:tc>
      </w:tr>
      <w:tr>
        <w:trPr>
          <w:trHeight w:val="655" w:hRule="atLeast"/>
        </w:trPr>
        <w:tc>
          <w:tcPr>
            <w:tcW w:w="113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 xml:space="preserve">0848300065921000179 от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2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39499/position/4297008/executionSchedule/5822243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29422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 212,0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приобретение автотранспортного средства для производственного обучения школьников (</w:t>
            </w:r>
            <w:r>
              <w:rPr>
                <w:sz w:val="16"/>
                <w:szCs w:val="16"/>
              </w:rPr>
              <w:t>ГАЗ С41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13)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8.12.2021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абочих дней  от подписания акта приём</w:t>
            </w:r>
          </w:p>
        </w:tc>
        <w:tc>
          <w:tcPr>
            <w:tcW w:w="7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6.12.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7.12.21 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12.2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15 212,05</w:t>
            </w:r>
          </w:p>
        </w:tc>
        <w:tc>
          <w:tcPr>
            <w:tcW w:w="9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87" w:hRule="atLeast"/>
        </w:trPr>
        <w:tc>
          <w:tcPr>
            <w:tcW w:w="113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482,61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482,61</w:t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80 42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080 426,6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</w:tbl>
    <w:p>
      <w:pPr>
        <w:pStyle w:val="Style17"/>
        <w:spacing w:before="120" w:after="120"/>
        <w:ind w:left="0" w:firstLine="709"/>
        <w:jc w:val="both"/>
        <w:rPr/>
      </w:pPr>
      <w:r>
        <w:rPr/>
        <w:t xml:space="preserve">При проведении органом финансового контроля анализа исполнения муниципальных контрактов, заключённых с целью реализации Субсидии на иные цели, по контрактам с реестровыми номерами </w:t>
      </w:r>
      <w:r>
        <w:fldChar w:fldCharType="begin"/>
      </w:r>
      <w:r>
        <w:rPr>
          <w:rStyle w:val="InternetLink"/>
        </w:rPr>
        <w:instrText xml:space="preserve"> HYPERLINK "https://pik.mosreg.ru/client/" \l "!/eschedules/tenderPlan/1039499/position/4252691/executionSchedule/5419410/obligationsExecution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207865-21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pik.mosreg.ru/client/" \l "!/eschedules/tenderPlan/1039499/position/4079905/executionSchedule/4699004/obligationsExecution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074661-21</w:t>
      </w:r>
      <w:r>
        <w:rPr>
          <w:rStyle w:val="InternetLink"/>
        </w:rPr>
        <w:fldChar w:fldCharType="end"/>
      </w:r>
      <w:r>
        <w:rPr/>
        <w:t xml:space="preserve"> выявлены нарушения действующего законодательства в сфере закупок. </w:t>
      </w:r>
    </w:p>
    <w:p>
      <w:pPr>
        <w:pStyle w:val="Style17"/>
        <w:spacing w:before="120" w:after="120"/>
        <w:ind w:left="0" w:firstLine="709"/>
        <w:jc w:val="both"/>
        <w:rPr/>
      </w:pPr>
      <w:r>
        <w:rPr/>
        <w:t>При проведении органом финансового контроля анализа целевого использования субсидии на иные цели предоставленной МОУ «ЛСОШ №2» в 2021 году в сумме 5 080 426,64 руб. нарушений не выявлено.</w:t>
      </w:r>
    </w:p>
    <w:p>
      <w:pPr>
        <w:pStyle w:val="Style17"/>
        <w:spacing w:before="120" w:after="120"/>
        <w:ind w:left="0" w:firstLine="709"/>
        <w:jc w:val="both"/>
        <w:rPr/>
      </w:pPr>
      <w:r>
        <w:rPr/>
        <w:t xml:space="preserve">Отчет об использовании субсидии на иные цели предоставлялся ежеквартально в сроки и по форме, установленной для отчёта об использовании </w:t>
      </w:r>
      <w:r>
        <w:rPr>
          <w:shd w:fill="FFFFFF" w:val="clear"/>
        </w:rPr>
        <w:t>субсидии на иные цели</w:t>
      </w:r>
      <w:r>
        <w:rPr>
          <w:i/>
          <w:shd w:fill="FFFFFF" w:val="clear"/>
        </w:rPr>
        <w:t xml:space="preserve"> </w:t>
      </w:r>
      <w:r>
        <w:rPr/>
        <w:t>Приложения №2 к Порядку определения объёма и условий предоставления субсидий на иные цели №942 от 11.12.2014г</w:t>
      </w:r>
      <w:r>
        <w:rPr>
          <w:i/>
          <w:shd w:fill="FFFFFF" w:val="clear"/>
        </w:rPr>
        <w:t xml:space="preserve">. </w:t>
      </w:r>
      <w:r>
        <w:rPr/>
        <w:t>и №741 от 28.07.2021г.</w:t>
      </w:r>
    </w:p>
    <w:p>
      <w:pPr>
        <w:pStyle w:val="Style17"/>
        <w:spacing w:before="120" w:after="120"/>
        <w:ind w:left="0" w:firstLine="709"/>
        <w:jc w:val="both"/>
        <w:rPr/>
      </w:pPr>
      <w:r>
        <w:rPr>
          <w:color w:val="C00000"/>
        </w:rPr>
        <w:t xml:space="preserve"> </w:t>
      </w:r>
      <w:r>
        <w:rPr>
          <w:b/>
          <w:u w:val="single"/>
        </w:rPr>
        <w:t>2022 год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Средства субсидии на иные цели предусмотрены по подпрограмме «Общее образование» муниципальной программы «Образование» на обеспечение деятельности МОУ «ЛСОШ № 2» (решение Совета депутатов городского округа Лотошино от 23.12.2021 года №296/34 "О бюджете городского округа Лотошино Московской области на 2022 год и на плановый период 2023 и 2024 годов" (в редакции от 06.05.2022 №344/39))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color w:val="C00000"/>
        </w:rPr>
      </w:pPr>
      <w:r>
        <w:rPr>
          <w:color w:val="C00000"/>
        </w:rPr>
        <w:t>В часть 1.1. раздел 1. «Предмет Соглашения» Соглашения №388/</w:t>
      </w:r>
      <w:r>
        <w:rPr>
          <w:color w:val="C00000"/>
          <w:lang w:val="en-US"/>
        </w:rPr>
        <w:t>XII</w:t>
      </w:r>
      <w:r>
        <w:rPr>
          <w:color w:val="C00000"/>
        </w:rPr>
        <w:t>-2021 от 30.12.2021 года о порядке и условиях предоставления субсидий на иные цели, в соответствии с потребностями Учреждения, дополнительными соглашениями внесены изменения объёмов субсидии на иные цели.</w:t>
      </w:r>
    </w:p>
    <w:tbl>
      <w:tblPr>
        <w:tblW w:w="1077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6"/>
        <w:gridCol w:w="7229"/>
      </w:tblGrid>
      <w:tr>
        <w:trPr>
          <w:trHeight w:val="222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умма субсидии по Соглашению №388/XII-2021, с учётом изменений</w:t>
            </w:r>
          </w:p>
        </w:tc>
        <w:tc>
          <w:tcPr>
            <w:tcW w:w="7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аправление расходования субсидии на иные цели</w:t>
            </w:r>
          </w:p>
        </w:tc>
      </w:tr>
      <w:tr>
        <w:trPr>
          <w:trHeight w:val="184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7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7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Соглашение №388/</w:t>
            </w:r>
            <w:r>
              <w:rPr>
                <w:sz w:val="16"/>
                <w:szCs w:val="16"/>
                <w:lang w:val="en-US"/>
              </w:rPr>
              <w:t>XII</w:t>
            </w:r>
            <w:r>
              <w:rPr>
                <w:sz w:val="16"/>
                <w:szCs w:val="16"/>
              </w:rPr>
              <w:t>-20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40</w:t>
            </w:r>
            <w:r>
              <w:rPr>
                <w:sz w:val="16"/>
                <w:szCs w:val="16"/>
              </w:rPr>
              <w:t> 000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</w:t>
            </w:r>
          </w:p>
        </w:tc>
      </w:tr>
      <w:tr>
        <w:trPr>
          <w:trHeight w:val="140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317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я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 000,0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 (учебные расходы)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соглашение №1 от 16.05.2022г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717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 6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я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 (учебные расходы)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000,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питания в оздоровительных лагерях </w:t>
            </w:r>
          </w:p>
        </w:tc>
      </w:tr>
      <w:tr>
        <w:trPr>
          <w:trHeight w:val="291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оглашению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22 317,0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В заявках Учреждения на получение субсидии на иные цели к Соглашению №388/XII-2021 о порядке и условиях предоставления в 2022 году субсидий на иные цели на сумму 1 276 640,75 руб. (по состоянию на 01.06.2022г.) отсутствует дата и подпись лица, принявшего заявку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  <w:t>При проведении анализа своевременности финансового обеспечения выполнения субсидии на иные цели в текущем периоде 2022 года случаев несвоевременного перечисления МОУ «ЛСОШ № 2» субсидии на иные цели не выявлено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01"/>
        <w:gridCol w:w="1701"/>
        <w:gridCol w:w="850"/>
        <w:gridCol w:w="1134"/>
        <w:gridCol w:w="1701"/>
        <w:gridCol w:w="851"/>
        <w:gridCol w:w="1134"/>
      </w:tblGrid>
      <w:tr>
        <w:trPr>
          <w:trHeight w:val="290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субсидии по Соглашению №388/XII-2021, с учётом дополнительных Соглашени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ания субсидии на иные цел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Соглашением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предоставление субсидии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ная субсидия</w:t>
            </w:r>
          </w:p>
        </w:tc>
      </w:tr>
      <w:tr>
        <w:trPr>
          <w:trHeight w:val="440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717,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десятого дня после предоставления заявки на получение субсидии и предоставления подтверждающих документов </w:t>
            </w:r>
          </w:p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.2.4.1  настоящего Соглашени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.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55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комплекта видеонаблюдения в учёный автомобиль ГА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55,0</w:t>
            </w:r>
          </w:p>
        </w:tc>
      </w:tr>
      <w:tr>
        <w:trPr>
          <w:trHeight w:val="365" w:hRule="atLeast"/>
        </w:trPr>
        <w:tc>
          <w:tcPr>
            <w:tcW w:w="1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  <w:highlight w:val="yellow"/>
              </w:rPr>
            </w:pPr>
            <w:r>
              <w:rPr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90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газонокосил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90,0</w:t>
            </w:r>
          </w:p>
        </w:tc>
      </w:tr>
      <w:tr>
        <w:trPr>
          <w:trHeight w:val="653" w:hRule="atLeast"/>
        </w:trPr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518 600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я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 600,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граждения. Стадио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 600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 000,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сновных средств (учебные расходы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 048,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учебной литера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 048,20</w:t>
            </w:r>
          </w:p>
        </w:tc>
      </w:tr>
      <w:tr>
        <w:trPr>
          <w:trHeight w:val="31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16"/>
                <w:szCs w:val="16"/>
                <w:highlight w:val="yellow"/>
              </w:rPr>
            </w:pPr>
            <w:r>
              <w:rPr>
                <w:i/>
                <w:color w:val="C00000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747,5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учебной литера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5.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747,55</w:t>
            </w:r>
          </w:p>
        </w:tc>
      </w:tr>
      <w:tr>
        <w:trPr>
          <w:trHeight w:val="291" w:hRule="atLeast"/>
        </w:trPr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6 640,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120" w:after="0"/>
        <w:ind w:left="0"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  <w:t xml:space="preserve">По состоянию на 01.06.2022, с целью реализации Субсидии на иные цели, Учредителем перечислено Учреждению 1 276 640,75 руб., из них, последним заключено 5 договоров на общую сумму 1 276 640,75 руб. После подписания документации о приёмке выполненных работ, услуг (полученного товара) поставщикам перечислено 1 276 640,75 руб. 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59"/>
        <w:gridCol w:w="1390"/>
        <w:gridCol w:w="1304"/>
        <w:gridCol w:w="1134"/>
        <w:gridCol w:w="788"/>
        <w:gridCol w:w="851"/>
        <w:gridCol w:w="992"/>
        <w:gridCol w:w="1134"/>
        <w:gridCol w:w="987"/>
      </w:tblGrid>
      <w:tr>
        <w:trPr>
          <w:trHeight w:val="688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№ обязательства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обязательства (МК)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контракта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выполнения работ по М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оплаты исполненного МК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ыполнения рабо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(план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фактической оплат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оплаты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107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убсидия на  приобретение основных средств)– 132 717,0 руб.</w:t>
            </w:r>
          </w:p>
        </w:tc>
      </w:tr>
      <w:tr>
        <w:trPr>
          <w:trHeight w:val="26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3 от 08.04.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7527/position/4668833/executionSchedule/6341159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096088-22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55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комплекта видеонаблюдения в учебный автомобиль ГАЗ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дней от даты заключения контра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рабочих дней  от подписания акта приё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1.0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5.05.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5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8 155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264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42 от 17.05.2022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7527/position/4756629/executionSchedule/6517658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126251-22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 09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бензиновой газонокосил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дней от даты заключения контра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рабочих дней  от подписания акта приё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6.05.2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9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3" w:hRule="atLeast"/>
        </w:trPr>
        <w:tc>
          <w:tcPr>
            <w:tcW w:w="10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убсидия на  устройство ограждения – 518 600,0руб. </w:t>
            </w:r>
          </w:p>
        </w:tc>
      </w:tr>
      <w:tr>
        <w:trPr>
          <w:trHeight w:val="52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6 от 14.04.20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7527/position/4728823/executionSchedule/6420536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099111-22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 6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и установка ограждения Стадион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1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рабочих дня  от подписания акта приё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5.0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16.05.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05.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18 60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27" w:hRule="atLeast"/>
        </w:trPr>
        <w:tc>
          <w:tcPr>
            <w:tcW w:w="10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убсидия на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иобретение основных средств (учебные расходы) -  824 000,0 руб. </w:t>
            </w:r>
          </w:p>
        </w:tc>
      </w:tr>
      <w:tr>
        <w:trPr>
          <w:trHeight w:val="132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8-У от 24.02.2022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7527/position/4663852/executionSchedule/6210162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054653-22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 048,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учебной литерату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озднее 25.08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дней с даты подписания документ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05.05.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04.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65 048,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65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9-У от 04.03.20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7527/position/4674213/executionSchedule/6251841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060875-22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 747,5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учебной литератур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озднее 25.08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дней с даты подписания документ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.05.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07.062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05.2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 747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8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276 640,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276 640,7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 xml:space="preserve"> </w:t>
      </w:r>
      <w:r>
        <w:rPr/>
        <w:t xml:space="preserve">При проведении органом финансового контроля анализа исполнения муниципальных контрактов, заключённых с целью реализации Субсидии на иные цели в соответствии с Соглашением №388/XII-202 нарушений действующего законодательства в сфере закупок не выявлено. </w:t>
      </w:r>
    </w:p>
    <w:p>
      <w:pPr>
        <w:pStyle w:val="Style17"/>
        <w:spacing w:before="120" w:after="120"/>
        <w:ind w:left="0" w:firstLine="709"/>
        <w:jc w:val="both"/>
        <w:rPr/>
      </w:pPr>
      <w:r>
        <w:rPr/>
        <w:t>При проведении органом финансового контроля анализа целевого использования субсидии на иные цели предоставленной МОУ «ЛСОШ №2» в текущий</w:t>
        <w:tab/>
        <w:t>период 2022 года в сумме 1 276 640,75 руб. нарушений не выявлено.</w:t>
      </w:r>
    </w:p>
    <w:p>
      <w:pPr>
        <w:pStyle w:val="Style17"/>
        <w:spacing w:before="120" w:after="120"/>
        <w:ind w:left="0" w:firstLine="709"/>
        <w:jc w:val="both"/>
        <w:rPr/>
      </w:pPr>
      <w:r>
        <w:rPr/>
        <w:t xml:space="preserve">Отчет об использовании субсидии на иные цели за </w:t>
      </w:r>
      <w:r>
        <w:rPr>
          <w:lang w:val="en-US"/>
        </w:rPr>
        <w:t>I</w:t>
      </w:r>
      <w:r>
        <w:rPr/>
        <w:t xml:space="preserve"> квартал 2022 года </w:t>
      </w:r>
      <w:r>
        <w:rPr>
          <w:color w:val="000000"/>
        </w:rPr>
        <w:t>предоставлен 06.04.2022 года, в</w:t>
      </w:r>
      <w:r>
        <w:rPr/>
        <w:t xml:space="preserve"> сроки и по форме, установленной для отчёта об использовании </w:t>
      </w:r>
      <w:r>
        <w:rPr>
          <w:shd w:fill="FFFFFF" w:val="clear"/>
        </w:rPr>
        <w:t>субсидии на иные цели</w:t>
      </w:r>
      <w:r>
        <w:rPr>
          <w:i/>
          <w:shd w:fill="FFFFFF" w:val="clear"/>
        </w:rPr>
        <w:t xml:space="preserve"> </w:t>
      </w:r>
      <w:r>
        <w:rPr/>
        <w:t>Приложения №2 к Порядку определения объёма и условий предоставления субсидий на иные цели №942 от 11.12.2014г</w:t>
      </w:r>
      <w:r>
        <w:rPr>
          <w:i/>
          <w:shd w:fill="FFFFFF" w:val="clear"/>
        </w:rPr>
        <w:t xml:space="preserve">. </w:t>
      </w:r>
      <w:r>
        <w:rPr/>
        <w:t>и №741 от 28.07.2021г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>5</w:t>
      </w:r>
      <w:r>
        <w:rPr>
          <w:b/>
          <w:i/>
          <w:color w:val="000000"/>
          <w:u w:val="single"/>
        </w:rPr>
        <w:t>. Исполнение муниципального задания</w:t>
      </w:r>
    </w:p>
    <w:p>
      <w:pPr>
        <w:pStyle w:val="Normal"/>
        <w:shd w:fill="FFFFFF" w:val="clear"/>
        <w:spacing w:before="240" w:after="240"/>
        <w:jc w:val="both"/>
        <w:textAlignment w:val="baselin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1</w:t>
        <w:tab/>
        <w:t xml:space="preserve"> Показатели отчётности на исполнение муниципального задания на 2021 год.</w:t>
      </w:r>
    </w:p>
    <w:p>
      <w:pPr>
        <w:pStyle w:val="Normal"/>
        <w:shd w:fill="FFFFFF" w:val="clear"/>
        <w:spacing w:before="120" w:after="0"/>
        <w:ind w:firstLine="709"/>
        <w:jc w:val="both"/>
        <w:textAlignment w:val="baseline"/>
        <w:rPr/>
      </w:pPr>
      <w:r>
        <w:rPr/>
        <w:t>Предварительный отчёт о выполнении муниципального задания на 2021 год и плановый период 2022 и 2023 годов от 10.12.2021г.</w:t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851"/>
        <w:gridCol w:w="850"/>
        <w:gridCol w:w="783"/>
        <w:gridCol w:w="709"/>
        <w:gridCol w:w="709"/>
        <w:gridCol w:w="634"/>
        <w:gridCol w:w="743"/>
        <w:gridCol w:w="993"/>
        <w:gridCol w:w="708"/>
      </w:tblGrid>
      <w:tr>
        <w:trPr>
          <w:trHeight w:val="50" w:hRule="atLeast"/>
        </w:trPr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 МЗ  №345 от 19.04.2021г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ое знач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тклонение, превышающее допустимое </w:t>
            </w:r>
          </w:p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color w:val="000000"/>
                <w:sz w:val="16"/>
                <w:szCs w:val="16"/>
              </w:rPr>
              <w:t xml:space="preserve"> квартал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III</w:t>
            </w:r>
            <w:r>
              <w:rPr>
                <w:color w:val="000000"/>
                <w:sz w:val="16"/>
                <w:szCs w:val="16"/>
              </w:rPr>
              <w:t xml:space="preserve"> квартал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z w:val="16"/>
                <w:szCs w:val="16"/>
              </w:rPr>
              <w:t xml:space="preserve"> квартал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2021 год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устимые (возможные)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я,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  <w:lang w:val="en-US"/>
              </w:rPr>
            </w:pPr>
            <w:r>
              <w:rPr>
                <w:color w:val="C00000"/>
                <w:sz w:val="16"/>
                <w:szCs w:val="16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варительный отчё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31.12.202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 реализация основных общеобразовательных программ начального общего образования  (категория потребителей – физические лица)</w:t>
            </w:r>
          </w:p>
        </w:tc>
      </w:tr>
      <w:tr>
        <w:trPr>
          <w:trHeight w:val="14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азатели, характеризующие качество муниципальной услуги </w:t>
            </w:r>
            <w:r>
              <w:rPr>
                <w:sz w:val="16"/>
                <w:szCs w:val="16"/>
              </w:rPr>
              <w:t>8010120.99.0.БА81АЭ92001</w:t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первом уровне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лнота реализации основной общеобразовательной программы начального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педагогических. работников, аттестованных на первую и высшую квалификационные категори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азатели, характеризующие качество муниципальной услуги </w:t>
            </w:r>
            <w:r>
              <w:rPr>
                <w:sz w:val="16"/>
                <w:szCs w:val="16"/>
              </w:rPr>
              <w:t>8010120.99.0.БА81АЮ16001</w:t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первом уровне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лнота реализации основной общеобразовательной программы начального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соответствия учебного плана общеобразовательного учреждения требованиям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, характеризующий объем муниципальной услуги 8010120.99.0.БА81АЭ92001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азатели, характеризующие объем муниципальной услуги </w:t>
            </w:r>
            <w:r>
              <w:rPr>
                <w:sz w:val="16"/>
                <w:szCs w:val="16"/>
              </w:rPr>
              <w:t>8010120.99.0.БА81АЮ16001</w:t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едагогических работников аттестованных на первую и высшую квалификационные категори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2 реализация основных общеобразовательных программ основного общего образования (категория потребителей – физические лица)</w:t>
            </w:r>
          </w:p>
        </w:tc>
      </w:tr>
      <w:tr>
        <w:trPr>
          <w:trHeight w:val="27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, характеризующие качество муниципальной услуги 80211О.99.0.БА96АЮ58001</w:t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втором уровне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реализации основной общеобразовательной программы основного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едагогических работников, аттестованных на первую и высшую квалификационные категори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, характеризующие объём муниципальной услуги 801012О.99.0БА81АЭ92001*</w:t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учающихся 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сло педагогических работников аттестованных на первую и высшую квалификационные категори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3 реализация основных общеобразовательных программ среднего общего образования (категория потребителей – физические лица)</w:t>
            </w:r>
          </w:p>
        </w:tc>
      </w:tr>
      <w:tr>
        <w:trPr>
          <w:trHeight w:val="27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, характеризующие качество муниципальной услуги 802112О.99.0.ББ11АП76001</w:t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освоения обучающихся основной общеобразовательной программы начального общего образования по завершению обучения  на третьем уровне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олнота реализации основной общеобразовательной программы среднего (полного) общего образования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ровень соответствия учебного плана общеобразовательного учреждения требованиям федерального базисного учебного плана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педагогических работников, аттестованных на первую и высшую квалификационные категори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, характеризующие объём муниципальной услуги 801012О.99.0БА81АЭ92001*</w:t>
            </w:r>
          </w:p>
        </w:tc>
      </w:tr>
      <w:tr>
        <w:trPr>
          <w:trHeight w:val="2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обучающихся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сло педагогических работников аттестованных на первую и высшую квалификационные категори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комплектованность педагогическими кадрами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4 реализация персонифицированного финансирования и дополнительного образования (категория потребителей – физические лица)</w:t>
            </w:r>
          </w:p>
        </w:tc>
      </w:tr>
      <w:tr>
        <w:trPr>
          <w:trHeight w:val="264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, характеризующий объем муниципальной услуги **</w:t>
            </w:r>
          </w:p>
        </w:tc>
      </w:tr>
      <w:tr>
        <w:trPr>
          <w:trHeight w:val="2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о-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 xml:space="preserve">Представленные отчёты за 2021 год не в полной мере соответствуют муниципальному заданию, утверждённому постановлением Главы городского округа Лотошино от 19.04.2021 №345, в части значения показателей муниципального задания на 2021 года, отсутствует подпись и дата лица, принявшего отчёт. </w:t>
      </w:r>
    </w:p>
    <w:p>
      <w:pPr>
        <w:pStyle w:val="Normal"/>
        <w:shd w:fill="FFFFFF" w:val="clear"/>
        <w:spacing w:before="240" w:after="240"/>
        <w:jc w:val="both"/>
        <w:textAlignment w:val="baseline"/>
        <w:rPr/>
      </w:pPr>
      <w:r>
        <w:rPr>
          <w:b/>
          <w:i/>
          <w:color w:val="000000"/>
        </w:rPr>
        <w:t>5.2</w:t>
        <w:tab/>
        <w:t xml:space="preserve"> Показатели отчётности на исполнение муниципального задания за </w:t>
      </w:r>
      <w:r>
        <w:rPr>
          <w:b/>
          <w:i/>
          <w:color w:val="000000"/>
          <w:lang w:val="en-US"/>
        </w:rPr>
        <w:t>I</w:t>
      </w:r>
      <w:r>
        <w:rPr>
          <w:b/>
          <w:i/>
          <w:color w:val="000000"/>
        </w:rPr>
        <w:t xml:space="preserve"> квартал 2022 года.</w:t>
      </w:r>
    </w:p>
    <w:p>
      <w:pPr>
        <w:pStyle w:val="Normal"/>
        <w:shd w:fill="FFFFFF" w:val="clear"/>
        <w:spacing w:before="120" w:after="0"/>
        <w:ind w:firstLine="709"/>
        <w:jc w:val="both"/>
        <w:textAlignment w:val="baseline"/>
        <w:rPr/>
      </w:pPr>
      <w:r>
        <w:rPr/>
        <w:t xml:space="preserve">Отчёт о выполнении муниципального задания за </w:t>
      </w:r>
      <w:r>
        <w:rPr>
          <w:lang w:val="en-US"/>
        </w:rPr>
        <w:t>I</w:t>
      </w:r>
      <w:r>
        <w:rPr/>
        <w:t xml:space="preserve"> квартал 2022 года от 01.04.2022г.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067"/>
        <w:gridCol w:w="1134"/>
        <w:gridCol w:w="1276"/>
        <w:gridCol w:w="946"/>
        <w:gridCol w:w="46"/>
        <w:gridCol w:w="992"/>
        <w:gridCol w:w="1276"/>
      </w:tblGrid>
      <w:tr>
        <w:trPr>
          <w:trHeight w:val="562" w:hRule="atLeast"/>
        </w:trPr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 соответствии с  МЗ  № 493 от 31.12.2021г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ено в МЗ на отчётную дату 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 на отчё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тклонение, превышающее допустимое </w:t>
            </w:r>
          </w:p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557" w:hRule="atLeast"/>
        </w:trPr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ено в МЗ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пустимые (возможные)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я,%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6"/>
                <w:szCs w:val="16"/>
                <w:lang w:val="en-US"/>
              </w:rPr>
            </w:pPr>
            <w:r>
              <w:rPr>
                <w:color w:val="C00000"/>
                <w:sz w:val="16"/>
                <w:szCs w:val="1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1 реализация основных общеобразовательных программ начального общего образования  (категория потребителей – физические лица)</w:t>
            </w:r>
          </w:p>
        </w:tc>
      </w:tr>
      <w:tr>
        <w:trPr>
          <w:trHeight w:val="144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азатели, характеризующие качество муниципальной услуги </w:t>
            </w:r>
            <w:r>
              <w:rPr>
                <w:sz w:val="16"/>
                <w:szCs w:val="16"/>
              </w:rPr>
              <w:t>8010120.99.0.БА81АЭ92001</w:t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азатели, характеризующие качество муниципальной услуги </w:t>
            </w:r>
            <w:r>
              <w:rPr>
                <w:sz w:val="16"/>
                <w:szCs w:val="16"/>
              </w:rPr>
              <w:t>8010120.99.0.БА81АА24001 Проходящие обучение по состоянию здоровья на дому</w:t>
            </w:r>
          </w:p>
        </w:tc>
      </w:tr>
      <w:tr>
        <w:trPr>
          <w:trHeight w:val="14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2 реализация основных общеобразовательных программ основного общего образования (категория потребителей – физические лица)</w:t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, характеризующие качество муниципальной услуги 802111О.99.0.БА96АЮ58001</w:t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учающихс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, характеризующие качество муниципальной услуги 802111О.99.0.БА96АЮ83001</w:t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обучающихс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3 реализация основных общеобразовательных программ среднего общего образования (категория потребителей – физические лица)</w:t>
            </w:r>
          </w:p>
        </w:tc>
      </w:tr>
      <w:tr>
        <w:trPr>
          <w:trHeight w:val="274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, характеризующие качество муниципальной услуги 802111О.99.0.БА96АЮ58001</w:t>
            </w:r>
          </w:p>
        </w:tc>
      </w:tr>
      <w:tr>
        <w:trPr>
          <w:trHeight w:val="27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обучающихс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4 реализация персонифицированного финансирования и дополнительного образования (категория потребителей – физические лица)</w:t>
            </w:r>
          </w:p>
        </w:tc>
      </w:tr>
      <w:tr>
        <w:trPr>
          <w:trHeight w:val="264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казатель, характеризующий объем муниципальной услуги </w:t>
            </w:r>
            <w:r>
              <w:rPr>
                <w:color w:val="C00000"/>
                <w:sz w:val="16"/>
                <w:szCs w:val="16"/>
              </w:rPr>
              <w:t>804112О.99.0.ББ11АЮ58001**</w:t>
            </w:r>
          </w:p>
        </w:tc>
      </w:tr>
      <w:tr>
        <w:trPr>
          <w:trHeight w:val="2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о-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/>
      </w:pPr>
      <w:r>
        <w:rPr>
          <w:b/>
          <w:i/>
          <w:color w:val="000000"/>
          <w:shd w:fill="FFFFFF" w:val="clear"/>
        </w:rPr>
        <w:t xml:space="preserve">Муниципальное задание по разделу 3 реализация основных общеобразовательных программ среднего общего образования не выполнено, в отчёте отсутствуют причины невыполнения, отсутствует подпись и дата лица, принявшего отчёт. </w:t>
      </w:r>
    </w:p>
    <w:p>
      <w:pPr>
        <w:pStyle w:val="Normal"/>
        <w:numPr>
          <w:ilvl w:val="0"/>
          <w:numId w:val="5"/>
        </w:numPr>
        <w:spacing w:before="360" w:after="360"/>
        <w:ind w:left="1208" w:hanging="35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еспечение муниципальным учреждением открытости и доступности информации о своей деятель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Информация о деятельности МОУ «ЛСОШ № 2», в соответствии с п.6 Приложения к приказу министерства финансов РФ от 21.07.2011г. №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, размещена на официальном сайте </w:t>
      </w:r>
      <w:r>
        <w:rPr>
          <w:color w:val="000000"/>
          <w:lang w:val="en-US"/>
        </w:rPr>
        <w:t>bus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сайте Учреждения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Согласно п. 15 приложения к приказу министерства финансов РФ от 21.07.2011г. №86н, в случае принятия новых документов и/или внесения изменений в документы, информация из которых была ранее размещена на официальном сайте, учреждение, не позднее 5 рабочих дней, следующих за днём принятия документов или внесения изменений в документы, предоставляет через официальный сайт (bus.gov.ru) уточнённую информацию.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В ходе проведенного контрольного мероприятия выявлены нарушения, выраженные в несоблюдении МОУ «ЛСОШ № 2» п. 15 приложения к приказу министерства финансов РФ от 21.07.2011г. №86н. Случаи размещения Учреждением информации о государственном муниципальном задании и его исполнении со значительной просрочкой представлены в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аемая ин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азмещ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задание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.20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 о выполнении муниципального задания на 01.04.20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5.20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 о выполнении муниципального задания на 01.07.20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7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2.20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 о выполнении муниципального задания на 01.10.20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2.20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 о выполнении муниципального задания з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2.20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задание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2.20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ёт о выполнении муниципального задания на 01.04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размещено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Несоблюдение п. 15 приложения к приказу министерства финансов РФ от 21.07.2011г. №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ыводы по результатам проверки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Проверкой формирования, исполнения и отчётности об исполнении муниципального задания на оказание муниципальных услуг МОУ «ЛСОШ № 2» за 2021, текущий период 2022 года выявлено следующее:</w:t>
      </w:r>
    </w:p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Муниципальное задание на оказание муниципальных услуг на 2021 год и плановый период 2022 и 2023 годов не соответствует требованиям статьи 69.2 Бюджетного кодекса Российской Федерации. </w:t>
      </w:r>
    </w:p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Муниципальное задание на оказание муниципальных услуг на 2022 год и плановый период 2023 и 2024 годов соответствует требованиям статьи 69.2 Бюджетного кодекса Российской Федерации не в полной мере. </w:t>
      </w:r>
    </w:p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Не своевременная оплата заказчиком обязательств по исполненному муниципальному контракту. Нарушение пункта 1 части 2 статьи 94 закона 44-ФЗ по 4 муниципальным контрактам.</w:t>
      </w:r>
    </w:p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Представленные отчёты за 2021 год не в полной мере соответствуют муниципальному заданию, утверждённому постановлением Главы городского округа Лотошино от 19.04.2021 №345, в части значения показателей муниципального задания на 2021 года, отсутствует подпись и дата лица, принявшего отчёт.</w:t>
      </w:r>
    </w:p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Не выполнено Муниципальное задание по итогам </w:t>
      </w:r>
      <w:r>
        <w:rPr>
          <w:i/>
          <w:color w:val="000000"/>
          <w:shd w:fill="FFFFFF" w:val="clear"/>
          <w:lang w:val="en-US"/>
        </w:rPr>
        <w:t>I</w:t>
      </w:r>
      <w:r>
        <w:rPr>
          <w:i/>
          <w:color w:val="000000"/>
          <w:shd w:fill="FFFFFF" w:val="clear"/>
        </w:rPr>
        <w:t xml:space="preserve"> квартала 2022 года по разделу 3 реализация основных общеобразовательных программ среднего общего образования не выполнено, в отчёте отсутствуют причины невыполнения, отсутствует подпись и дата лица, принявшего отчёт.</w:t>
      </w:r>
    </w:p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Несоблюдение п. 15 приложения к приказу министерства финансов РФ от 21.07.2011г. №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</w:t>
      </w:r>
    </w:p>
    <w:p>
      <w:pPr>
        <w:pStyle w:val="Normal"/>
        <w:numPr>
          <w:ilvl w:val="0"/>
          <w:numId w:val="7"/>
        </w:numPr>
        <w:spacing w:before="120" w:after="120"/>
        <w:ind w:left="703" w:hanging="703"/>
        <w:jc w:val="both"/>
        <w:rPr/>
      </w:pPr>
      <w:r>
        <w:rPr>
          <w:i/>
          <w:color w:val="000000"/>
          <w:shd w:fill="FFFFFF" w:val="clear"/>
        </w:rPr>
        <w:t>Отсутствие должного контроля Учредителя за формированием и выполнением муниципального задания в соответствии с п.43 Положения №1070 от 13.11.2020 года и использования субсидии на иные цели, в соответствии с п.14 Порядка №942 от 11.12.2014.</w:t>
      </w:r>
    </w:p>
    <w:p>
      <w:pPr>
        <w:pStyle w:val="Normal"/>
        <w:shd w:fill="FFFFFF" w:val="clear"/>
        <w:spacing w:before="120" w:after="12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  <w:t>Выводы:</w:t>
      </w:r>
    </w:p>
    <w:p>
      <w:pPr>
        <w:pStyle w:val="Normal"/>
        <w:suppressAutoHyphens w:val="true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1. Акт составлен в одном экземпляре и подписан по адресу: городской округ Лотошино, п. Лотошино, ул. Центральная, 18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color w:val="000000"/>
        </w:rPr>
        <w:t xml:space="preserve">2. Нарушения пункта 1 части 2 статьи 94 Федерального закона 44-ФЗ носит признаки административного правонарушения (ч.1 ст.7.32.5 КоАП РФ), в связи с истечением срока привлечения к административной ответственности или малозначительностью материалы проверки </w:t>
      </w:r>
      <w:r>
        <w:rPr/>
        <w:t>для открытия административного производства не передавать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color w:val="000000"/>
        </w:rPr>
        <w:t xml:space="preserve">3. МОУ «ЛСОШ № 2» вправе представить письменные возражения на акт проверки в течение пяти рабочих дней со дня получения настоящего акта. 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color w:val="000000"/>
        </w:rPr>
        <w:t>4.  Настоящий акт по результатам плановой проверки разместить (опубликовать) в сетевом издании «Интернет-портал городского округа Лотоши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сектора финансового контроля</w:t>
      </w:r>
    </w:p>
    <w:p>
      <w:pPr>
        <w:pStyle w:val="Normal"/>
        <w:jc w:val="both"/>
        <w:rPr/>
      </w:pPr>
      <w:r>
        <w:rPr>
          <w:color w:val="000000"/>
        </w:rPr>
        <w:t>ФЭУ администрации Лотошинского муниципального района</w:t>
        <w:tab/>
        <w:tab/>
        <w:tab/>
        <w:t>Е.Г.Кашина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актом ознакомлены, согласны, копию акта проверки получил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отдела по образованию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городского округа Лотошино</w:t>
      </w:r>
    </w:p>
    <w:p>
      <w:pPr>
        <w:pStyle w:val="Normal"/>
        <w:rPr>
          <w:color w:val="000000"/>
        </w:rPr>
      </w:pPr>
      <w:r>
        <w:rPr>
          <w:color w:val="000000"/>
        </w:rPr>
        <w:t>Московской области</w:t>
        <w:tab/>
        <w:tab/>
        <w:tab/>
        <w:tab/>
        <w:tab/>
        <w:tab/>
        <w:tab/>
        <w:t xml:space="preserve">       М.В.Занчурин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</w:rPr>
      </w:pPr>
      <w:r>
        <w:rPr>
          <w:color w:val="000000"/>
        </w:rPr>
        <w:t>Директор МОУ «ЛСОШ № 2»</w:t>
        <w:tab/>
        <w:t xml:space="preserve">В.М.Борькин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</w:rPr>
        <w:t>«_____»_______________2022 г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98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253" w:hanging="12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126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07" w:hanging="126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6" w:hanging="126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5" w:hanging="126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94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3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2" w:hanging="180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pellingerror">
    <w:name w:val="spellingerror"/>
    <w:basedOn w:val="Style11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Ed">
    <w:name w:val="ed"/>
    <w:qFormat/>
    <w:rPr/>
  </w:style>
  <w:style w:type="character" w:styleId="Mark">
    <w:name w:val="mark"/>
    <w:qFormat/>
    <w:rPr/>
  </w:style>
  <w:style w:type="character" w:styleId="Cmd">
    <w:name w:val="cmd"/>
    <w:qFormat/>
    <w:rPr/>
  </w:style>
  <w:style w:type="character" w:styleId="W9">
    <w:name w:val="w9"/>
    <w:qFormat/>
    <w:rPr/>
  </w:style>
  <w:style w:type="character" w:styleId="Textbold">
    <w:name w:val="text-bold"/>
    <w:qFormat/>
    <w:rPr/>
  </w:style>
  <w:style w:type="character" w:styleId="Docrollbuttontext">
    <w:name w:val="doc-roll__button-tex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ursorpointer">
    <w:name w:val="cursor-pointer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ettercontact">
    <w:name w:val="letter-contac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ст таблицы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lipboard">
    <w:name w:val="clipboard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6">
    <w:name w:val="Подпись 6 размер"/>
    <w:basedOn w:val="Normal"/>
    <w:qFormat/>
    <w:pPr>
      <w:jc w:val="center"/>
    </w:pPr>
    <w:rPr>
      <w:rFonts w:ascii="Arial" w:hAnsi="Arial" w:cs="Arial"/>
      <w:sz w:val="12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90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ст таблицы"/>
    <w:basedOn w:val="Normal"/>
    <w:qFormat/>
    <w:pPr>
      <w:suppressAutoHyphens w:val="true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prevDoc=102162007&amp;backlink=1&amp;&amp;nd=102440129" TargetMode="External"/><Relationship Id="rId3" Type="http://schemas.openxmlformats.org/officeDocument/2006/relationships/hyperlink" Target="https://www.list-org.com/list?okato=46" TargetMode="External"/><Relationship Id="rId4" Type="http://schemas.openxmlformats.org/officeDocument/2006/relationships/hyperlink" Target="https://www.list-org.com/phone/49628-70205" TargetMode="External"/><Relationship Id="rId5" Type="http://schemas.openxmlformats.org/officeDocument/2006/relationships/hyperlink" Target="mailto:ltsh_mechta@mosreg.ru" TargetMode="External"/><Relationship Id="rId6" Type="http://schemas.openxmlformats.org/officeDocument/2006/relationships/hyperlink" Target="https://www.list-org.com/list?okved2=85.1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18:00Z</dcterms:created>
  <dc:creator>Пользователь</dc:creator>
  <dc:description/>
  <cp:keywords/>
  <dc:language>en-US</dc:language>
  <cp:lastModifiedBy>Кашина Е.Г.</cp:lastModifiedBy>
  <cp:lastPrinted>2021-12-08T08:26:00Z</cp:lastPrinted>
  <dcterms:modified xsi:type="dcterms:W3CDTF">2022-07-06T05:36:00Z</dcterms:modified>
  <cp:revision>178</cp:revision>
  <dc:subject/>
  <dc:title>А К Т</dc:title>
</cp:coreProperties>
</file>